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591300" cy="911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11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>
          <w:b/>
        </w:rPr>
        <w:t>1.Информационная справка о дошкольном образовательном учреждении……………………3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/>
      </w:pPr>
      <w:r>
        <w:rPr>
          <w:b/>
        </w:rPr>
        <w:t xml:space="preserve">2.Педагогический анализ работы ДОУ за 2016-2017 учебный год……………………………… 7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olor w:val="00B050"/>
        </w:rPr>
      </w:pPr>
      <w:r>
        <w:rPr>
          <w:b/>
        </w:rPr>
        <w:t>3. Работа с педагогическими кадрами……………………………………………………………...37</w:t>
      </w:r>
    </w:p>
    <w:p>
      <w:pPr>
        <w:pStyle w:val="Normal"/>
        <w:rPr/>
      </w:pPr>
      <w:r>
        <w:rPr/>
        <w:t xml:space="preserve">-  План работы методического  кабинета по повышению педагогического    мастерства, социальной активности и инновационной деятельности педагогов………………………………..37       </w:t>
      </w:r>
    </w:p>
    <w:p>
      <w:pPr>
        <w:pStyle w:val="Normal"/>
        <w:rPr/>
      </w:pPr>
      <w:r>
        <w:rPr/>
        <w:t xml:space="preserve"> </w:t>
      </w:r>
      <w:r>
        <w:rPr/>
        <w:t>-  План работы с молодыми специалистами «Школа начинающего воспитателя»……………….44</w:t>
      </w:r>
    </w:p>
    <w:p>
      <w:pPr>
        <w:pStyle w:val="Normal"/>
        <w:rPr/>
      </w:pPr>
      <w:r>
        <w:rPr/>
        <w:t xml:space="preserve">- План проведения аттестации педагогических кадров……………………………………………...45                                                -  Деятельность педагогического коллектива, направленная на совершенствование воспитательно-образовательного процесса…………………………………………………………..47                                                                        </w:t>
      </w:r>
      <w:r>
        <w:rPr>
          <w:lang w:val="tt-RU"/>
        </w:rPr>
        <w:t xml:space="preserve">-  </w:t>
      </w:r>
      <w:r>
        <w:rPr/>
        <w:t>Информатизация образовательной деятельности ДОУ (ИКТ в образовательном процессе) …………………………………………………………………………………………………………...49</w:t>
      </w:r>
    </w:p>
    <w:p>
      <w:pPr>
        <w:pStyle w:val="Style21"/>
        <w:rPr>
          <w:b/>
          <w:b/>
        </w:rPr>
      </w:pPr>
      <w:r>
        <w:rPr>
          <w:b/>
        </w:rPr>
        <w:t>4.Работа ДОУ по основным направлениям деятельности</w:t>
      </w:r>
      <w:r>
        <w:rPr/>
        <w:t>………………………………………</w:t>
      </w:r>
      <w:r>
        <w:rPr>
          <w:b/>
        </w:rPr>
        <w:t>50</w:t>
      </w:r>
    </w:p>
    <w:p>
      <w:pPr>
        <w:pStyle w:val="Style21"/>
        <w:rPr/>
      </w:pPr>
      <w:r>
        <w:rPr/>
        <w:t xml:space="preserve">-  План работы по реализации ФГОС дошкольного образования…………………………………..50                        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b/>
        </w:rPr>
        <w:t xml:space="preserve">-  </w:t>
      </w:r>
      <w:r>
        <w:rPr/>
        <w:t>План работы с одаренными детьми…………………………………………………………………50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lang w:val="tt-RU"/>
        </w:rPr>
        <w:t xml:space="preserve">-  </w:t>
      </w:r>
      <w:r>
        <w:rPr/>
        <w:t xml:space="preserve">План диагностики уровня развития детей………. ………………………………………...............51                                                                      </w:t>
      </w:r>
    </w:p>
    <w:p>
      <w:pPr>
        <w:pStyle w:val="Normal"/>
        <w:rPr/>
      </w:pPr>
      <w:r>
        <w:rPr>
          <w:lang w:val="tt-RU"/>
        </w:rPr>
        <w:t xml:space="preserve">-  </w:t>
      </w:r>
      <w:r>
        <w:rPr/>
        <w:t>План физкультурно-оздоровительной работы……………………………………………………..52</w:t>
      </w:r>
    </w:p>
    <w:p>
      <w:pPr>
        <w:pStyle w:val="Normal"/>
        <w:rPr/>
      </w:pPr>
      <w:r>
        <w:rPr/>
        <w:t>-  План работы по исполнению Закона «О государственных языках РТ и других языка РТ», формированию гражданственности и патриотизма, укреплению толерантности…………………53                                        -  План работы по профилактике детского дорожно-транспортного травматизма………...............54        -  План работы по охране прав детства……………………………………………………………….55                                                                                 -  План работы с родителями…………………………………………………………………………..56                                                                                                -  План совместной работы ДОУ и школы по преемственности воспитательно-образовательного процесса………………………………………………………………………………………………....58</w:t>
      </w:r>
    </w:p>
    <w:p>
      <w:pPr>
        <w:pStyle w:val="Normal"/>
        <w:rPr/>
      </w:pPr>
      <w:r>
        <w:rPr/>
        <w:t>-  План работы   в   социуме…………………………………………………………………................59</w:t>
        <w:tab/>
        <w:t xml:space="preserve">  </w:t>
      </w:r>
    </w:p>
    <w:p>
      <w:pPr>
        <w:pStyle w:val="Style21"/>
        <w:rPr/>
      </w:pPr>
      <w:r>
        <w:rPr>
          <w:b/>
        </w:rPr>
        <w:t xml:space="preserve">5. Продуктивные  виды деятельности, обеспечивающие  повышение образования дошкольников…………………………………………………………………………………………61 </w:t>
      </w:r>
    </w:p>
    <w:p>
      <w:pPr>
        <w:pStyle w:val="Style21"/>
        <w:tabs>
          <w:tab w:val="clear" w:pos="708"/>
          <w:tab w:val="left" w:pos="9209" w:leader="none"/>
        </w:tabs>
        <w:rPr/>
      </w:pPr>
      <w:r>
        <w:rPr/>
        <w:t xml:space="preserve">-  Тематические конкурсы……………………………………………………………………………...61                                                                                                      -  Праздники   и   развлечения…………………………………………………………………………62                                                                                            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  <w:t>6</w:t>
      </w:r>
      <w:r>
        <w:rPr/>
        <w:t>.</w:t>
      </w:r>
      <w:r>
        <w:rPr>
          <w:b/>
        </w:rPr>
        <w:t>Административно-хозяйственная деятельность………………………………………………..62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административно-хозяйственной деятельности……………………………………………..62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совещаний при руководителе…………………………………………………………………67                             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/>
        <w:t xml:space="preserve">. </w:t>
      </w:r>
      <w:r>
        <w:rPr>
          <w:b/>
        </w:rPr>
        <w:t>План руководства и контроля  воспитательно–образовательного процесса………………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.Информационная справка о дошкольном образовательном учрежде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бюджетное дошкольное образовательное учреждение – «Детский сад №17 комбинированного  вида «Березка» Чистополь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ул. 40 лет Победы, 37;  телефон: 8(84342)4-00-93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нное учреждение расположено в одном из микрорайонов города -  в районе Мельничной площад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ая МБДОУ Батыршина Ризеда Рушановна, образование высшее, общий стаж работы – 20  л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функционирует с  1972   года.  Рассчитан на    </w:t>
      </w:r>
      <w:r>
        <w:rPr>
          <w:u w:val="single"/>
        </w:rPr>
        <w:t xml:space="preserve">115 </w:t>
      </w:r>
      <w:r>
        <w:rPr/>
        <w:t xml:space="preserve">      мест. Фактическая наполняемость  в 2016-2017 г   на </w:t>
      </w:r>
      <w:r>
        <w:rPr>
          <w:u w:val="single"/>
        </w:rPr>
        <w:t>137</w:t>
      </w:r>
      <w:r>
        <w:rPr/>
        <w:t xml:space="preserve">   место.</w:t>
      </w:r>
    </w:p>
    <w:p>
      <w:pPr>
        <w:pStyle w:val="Normal"/>
        <w:spacing w:lineRule="auto" w:line="360"/>
        <w:jc w:val="both"/>
        <w:rPr/>
      </w:pPr>
      <w:r>
        <w:rPr/>
        <w:t>В 2016-2017 году в ДОУ функционировало  6 дошкольных групп: из них первая младшая, вторая младшая, средние (2 группы), старшая и подготовительна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осуществляет свою оздоровительную, образовательную, правовую и хозяйственную деятельность в соответствии  с Конституцией РФ и РТ, с Законами РФ и РТ «Об образовании»,  Законом РТ «О языках Республики Татарстан», законодательством  Российской Федерации и Республики Татарстан, другими нормативными актами, договором между учредителем и МБДОУ, Уста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№ 17 располагает системой кабинетов: методический кабинет,  медицинский кабинет, мини-музей, уголки ПДД в каждой дошкольной группе, кабинет по изучению татарского языка, музыкальный и физкультурный залы, имеется спортивная площадка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формирован  опытный, творческий, инициативный коллектив. </w:t>
      </w:r>
    </w:p>
    <w:p>
      <w:pPr>
        <w:pStyle w:val="Normal"/>
        <w:spacing w:lineRule="auto" w:line="360"/>
        <w:jc w:val="both"/>
        <w:rPr/>
      </w:pPr>
      <w:r>
        <w:rPr/>
        <w:t xml:space="preserve">Старший воспитатель – Тухватуллина Инна Александровна, образование –  высшее, стаж работы в дошкольном учреждении – 17 лет, высшая квалификационная категор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МБДОУ № 17 работает  педагогический коллектив из 16 педагогов, из них:   1 – старший воспитатель, 12  воспитателей, 1 музыкальный руководитель, 1 воспитатель татарского языка, 1 учитель-логопед. 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  <w:t xml:space="preserve">Деятельность МБДОУ направлена на реализацию основанных задач дошкольного образования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сохранение и укрепление физического здоровья де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интеллектуальное и личностное развитие каждого ребенка с учетом его индивидуальных особеннос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оказание  помощи семье в воспитан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 МБДОУ № 17 организует работу по следующим приоритетным направлениям развития детей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познавательно-речевое;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физкультурно-оздоровительное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>
          <w:b/>
        </w:rPr>
        <w:t>Задачи дошкольного образовательного учреждения:</w:t>
      </w:r>
    </w:p>
    <w:p>
      <w:pPr>
        <w:pStyle w:val="Normal"/>
        <w:spacing w:lineRule="auto" w:line="360"/>
        <w:jc w:val="both"/>
        <w:rPr/>
      </w:pPr>
      <w:r>
        <w:rPr/>
        <w:t>1.Развитие личности ребенка на основе сохранения физического и психического здоровья.</w:t>
      </w:r>
    </w:p>
    <w:p>
      <w:pPr>
        <w:pStyle w:val="Normal"/>
        <w:spacing w:lineRule="auto" w:line="360"/>
        <w:jc w:val="both"/>
        <w:rPr/>
      </w:pPr>
      <w:r>
        <w:rPr/>
        <w:t>2.Интеллектуальное и личностное развитие каждого  ребенка, с учетом его индивидуальных особенностей.</w:t>
      </w:r>
    </w:p>
    <w:p>
      <w:pPr>
        <w:pStyle w:val="Normal"/>
        <w:spacing w:lineRule="auto" w:line="360"/>
        <w:jc w:val="both"/>
        <w:rPr/>
      </w:pPr>
      <w:r>
        <w:rPr/>
        <w:t>3. Совершенствование предметно – развивающей среды, способствующей всестороннему  развитию личности.</w:t>
      </w:r>
    </w:p>
    <w:p>
      <w:pPr>
        <w:pStyle w:val="Normal"/>
        <w:spacing w:lineRule="auto" w:line="360"/>
        <w:jc w:val="both"/>
        <w:rPr/>
      </w:pPr>
      <w:r>
        <w:rPr/>
        <w:t xml:space="preserve">4.Взаимодействие МБДОУ с семьей – вовлечение родителей в единое образовательное пространств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оде решения задач, ДОУ придерживается следующих принципов:</w:t>
      </w:r>
    </w:p>
    <w:p>
      <w:pPr>
        <w:pStyle w:val="Normal"/>
        <w:spacing w:lineRule="auto" w:line="360"/>
        <w:jc w:val="both"/>
        <w:rPr/>
      </w:pPr>
      <w:r>
        <w:rPr/>
        <w:t>- комплексный подход в работе с детьми (учитывая все факторы, оказывающие влияние на  ребенка);</w:t>
      </w:r>
    </w:p>
    <w:p>
      <w:pPr>
        <w:pStyle w:val="Normal"/>
        <w:spacing w:lineRule="auto" w:line="360"/>
        <w:jc w:val="both"/>
        <w:rPr/>
      </w:pPr>
      <w:r>
        <w:rPr/>
        <w:t>- систематичность в работе с детьми (изо дня в день, от простого к сложному);</w:t>
      </w:r>
    </w:p>
    <w:p>
      <w:pPr>
        <w:pStyle w:val="Normal"/>
        <w:spacing w:lineRule="auto" w:line="360"/>
        <w:jc w:val="both"/>
        <w:rPr/>
      </w:pPr>
      <w:r>
        <w:rPr/>
        <w:t>- принцип педагогической конфиденциальности (беречь ребенка от психического и физического насилия;  научить педагогов и родителей действовать в поле деятельности «ребенок-взрослый»);</w:t>
      </w:r>
    </w:p>
    <w:p>
      <w:pPr>
        <w:pStyle w:val="Normal"/>
        <w:spacing w:lineRule="auto" w:line="360"/>
        <w:jc w:val="both"/>
        <w:rPr/>
      </w:pPr>
      <w:r>
        <w:rPr/>
        <w:t>- принцип занимательности (обучение в игровой форме);</w:t>
      </w:r>
    </w:p>
    <w:p>
      <w:pPr>
        <w:pStyle w:val="Normal"/>
        <w:spacing w:lineRule="auto" w:line="360"/>
        <w:jc w:val="both"/>
        <w:rPr/>
      </w:pPr>
      <w:r>
        <w:rPr/>
        <w:t>- принцип новизны (вызывать интерес к деятельности, активизируя познавательную сферу ребенка);</w:t>
      </w:r>
    </w:p>
    <w:p>
      <w:pPr>
        <w:pStyle w:val="Normal"/>
        <w:spacing w:lineRule="auto" w:line="360"/>
        <w:jc w:val="both"/>
        <w:rPr/>
      </w:pPr>
      <w:r>
        <w:rPr/>
        <w:t>- принцип динамичности (углубление и расширение знаний);</w:t>
      </w:r>
    </w:p>
    <w:p>
      <w:pPr>
        <w:pStyle w:val="Normal"/>
        <w:spacing w:lineRule="auto" w:line="360"/>
        <w:jc w:val="both"/>
        <w:rPr/>
      </w:pPr>
      <w:r>
        <w:rPr/>
        <w:t>- принцип полезности (адаптация к реальным условиям);</w:t>
      </w:r>
    </w:p>
    <w:p>
      <w:pPr>
        <w:pStyle w:val="Normal"/>
        <w:spacing w:lineRule="auto" w:line="360"/>
        <w:jc w:val="both"/>
        <w:rPr/>
      </w:pPr>
      <w:r>
        <w:rPr/>
        <w:t>- принцип сотрудничества (создание атмосферы доброжелательности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Для детей  действуют </w:t>
      </w:r>
      <w:r>
        <w:rPr>
          <w:b/>
        </w:rPr>
        <w:t>кружки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музыкально-эстетический «Музыкальная Фасоль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интеллектуальный «Предшкольная пор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кружок по ПДД «Дорожная мозаи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татарский язык «Растем, играя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художественная студия «Цветик – Семицветик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ях повышения эффективности физического воспитания и оздоровления детей в ДОУ проводятся </w:t>
      </w:r>
      <w:r>
        <w:rPr>
          <w:b/>
        </w:rPr>
        <w:t>специальные оздоровительные мероприятия</w:t>
      </w:r>
      <w:r>
        <w:rPr/>
        <w:t xml:space="preserve"> в рамках реализации авторской программы физического и социально-личностного оздоровления детей дошкольного возраста </w:t>
      </w:r>
      <w:r>
        <w:rPr>
          <w:b/>
        </w:rPr>
        <w:t>«Здоровье с улыбкой»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 Су Джок 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  твистгимнастика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улыбкамедитация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   витамино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закаливающие процед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взаимодействует с МБОУ СОШ  № 5, детской поликлиникой, педагогическим колледжем, другими дошкольными учреждениями, молодежным центром, а также с инспекторами ГИБД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«Березка» стали традиционными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обучающие семинары по приоритетным направлениям работы ДОУ в рамках реализации ФГОС ДО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фестивали ритмической гимнаст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праздники Заряд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Международные дни Улыб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народные национальные  праздн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дни открытых дверей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игрофестивали с развивающими играми В.Воскобович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недели педагогического мастерств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совместные праздники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я работа ДОУ направлена на создания условий  для успешного развития личности каждого ребенка и взрослого в единой системе (ребенок – семья – детский сад), повышение профессионального мастерства и развитие творчества педагогов,  эмоционального благополучия ребенка и его семь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2. Педагогический анализ итогов работы МБДОУ за  2016-2017 учебного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лавная цель программы ДОУ</w:t>
      </w:r>
      <w:r>
        <w:rPr/>
        <w:t xml:space="preserve"> – повышение качества воспитания и образования детей, то есть полное удовлетворение социального заказа на образовательные услуги в отношении детей дошкольного возраста.</w:t>
      </w:r>
    </w:p>
    <w:p>
      <w:pPr>
        <w:pStyle w:val="Normal"/>
        <w:spacing w:lineRule="auto" w:line="360"/>
        <w:rPr/>
      </w:pPr>
      <w:r>
        <w:rPr>
          <w:b/>
        </w:rPr>
        <w:t>2.1. Анализ состояния здоровья воспитанников</w:t>
      </w:r>
    </w:p>
    <w:p>
      <w:pPr>
        <w:pStyle w:val="Style19"/>
        <w:spacing w:lineRule="auto" w:line="360" w:before="0" w:after="0"/>
        <w:ind w:firstLine="708"/>
        <w:jc w:val="both"/>
        <w:rPr>
          <w:bCs/>
        </w:rPr>
      </w:pPr>
      <w:r>
        <w:rPr/>
        <w:t xml:space="preserve">Одна из главных задач перед детским садом стоит в том, чтобы </w:t>
      </w:r>
      <w:r>
        <w:rPr>
          <w:rStyle w:val="StrongEmphasis"/>
        </w:rPr>
        <w:t xml:space="preserve">сохранять  и  укреплять  здоровье  воспитанников  через  сложившуюся  в саду  систему  физкультурно-оздоровительной  работы,  организовывать  эффективную  работу  по  развитию  у  детей двигательной  активности  в режиме  ДОУ совместно с семьями воспитанников. </w:t>
      </w:r>
      <w:r>
        <w:rPr/>
        <w:t xml:space="preserve">В нашем детском саду  ведется работа  в данном направлении с семьями воспитанников. По результатам проведенных мероприятий можно проследить положительную динамику физкультурно-оздоровительной работы за последних три год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нные представлены в таблице 1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 </w:t>
      </w:r>
      <w:r>
        <w:rPr/>
        <w:t>Таблица 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ительная динамика  физкультурно-оздоровительной работы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25"/>
        <w:gridCol w:w="2552"/>
        <w:gridCol w:w="2835"/>
      </w:tblGrid>
      <w:tr>
        <w:trPr>
          <w:trHeight w:val="3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</w:tr>
      <w:tr>
        <w:trPr>
          <w:trHeight w:val="7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ая подготовленн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%</w:t>
            </w:r>
          </w:p>
        </w:tc>
      </w:tr>
      <w:tr>
        <w:trPr>
          <w:trHeight w:val="7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38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болеваем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 детод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 дето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 детодней</w:t>
            </w:r>
          </w:p>
        </w:tc>
      </w:tr>
      <w:tr>
        <w:trPr>
          <w:trHeight w:val="4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ещаемос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3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глядно это можно увидеть на рисунке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1560072641"/>
      <w:bookmarkStart w:id="1" w:name="_1560070812"/>
      <w:bookmarkEnd w:id="0"/>
      <w:bookmarkEnd w:id="1"/>
      <w:r>
        <w:rPr>
          <w:lang w:val="en-US" w:eastAsia="en-US"/>
        </w:rPr>
        <w:object w:dxaOrig="7681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8.95pt;height:135.8pt" filled="f" o:ole="">
            <v:imagedata r:id="rId4" o:title=""/>
          </v:shape>
          <o:OLEObject Type="Embed" ProgID="Excel.Sheet.12" ShapeID="ole_rId3" DrawAspect="Content" ObjectID="_1856739123" r:id="rId3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    Положительная динамика физкультурно-оздоровительной работы</w:t>
      </w:r>
      <w:r>
        <w:rPr>
          <w:b/>
        </w:rPr>
        <w:t xml:space="preserve"> </w:t>
      </w:r>
      <w:r>
        <w:rPr/>
        <w:t>за три года</w:t>
      </w:r>
    </w:p>
    <w:p>
      <w:pPr>
        <w:pStyle w:val="Normal"/>
        <w:spacing w:lineRule="auto" w:line="360"/>
        <w:jc w:val="both"/>
        <w:rPr/>
      </w:pPr>
      <w:r>
        <w:rPr/>
        <w:t>Данные о здоровье детей по группам здоровья за 2016-2017 учебный год представлены в таблице 2.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анные о здоровье воспитанников по группам здоровь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группа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-20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-1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 – 79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(2 инвалида) – 4%</w:t>
            </w:r>
          </w:p>
        </w:tc>
      </w:tr>
    </w:tbl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полученных данных о показателях здоровья и количестве дошкольников, имеющих отклонения, можно сделать вывод, что большинство воспитанников имеют 2 группу здоровья, из общего количества воспитанников  третью группу  здоровья имеют 5  воспитанников (состоят на диспансерном учете в детской поликлинике: из них (2 человека имеют инвалидность.) с заболеваниями С-С-С и эндокринной системы, что  составляет 2%, (2 чел.), что составляет - 2% - заболевания мочевыделительной системы, (1чел.) с хирургической патологией. Индекс здоровья за 2016-2017 учебный год составил 16 %</w:t>
      </w:r>
      <w:r>
        <w:rPr>
          <w:color w:val="FF0000"/>
        </w:rPr>
        <w:t>,</w:t>
      </w:r>
      <w:r>
        <w:rPr/>
        <w:t xml:space="preserve"> число не болевших детей  за 2016  год составляет  22 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логопедический пункт при ДОУ в сентябре 2016 было зачислено 26 воспитанников с такими речевыми диагнозами, как фонетико-фонематическое недоразвитие речи;  фонетическое недоразвитие; общее недоразвитие речи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ом к концу года май 2017 года  из  детей выпущено с хорошей речью 19 воспитанников, что составляет 73%. Оставлены для дальнейшего коррекционного логопедического сопровождения 7  воспитанников, что составляет 27%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ой связи требуется </w:t>
      </w:r>
      <w:r>
        <w:rPr>
          <w:b/>
        </w:rPr>
        <w:t>решение следующих пробле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инамическое наблюдение и педагогический контроль за состоянием речи детей, раннее распознавание и выявление неблагополучных тенденций, задержек и недостатков в ее развитии и правильная классификац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едагогическая помощь воспитанникам ДОУ в нормальном речевом развит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воевременное полное или частичное устранение (сглаживание) имеющихся недостатков реч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влекать родителей к активному участию в коррекционном процессе по преодолению речевого дефекта у ребенка; создавать условия для сознательного включения родителей в коррекционный процес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коллектив детского сада будет продолжать оздоровительную работу с детьми, внедряя инновационные здоровьеразвивающие технолог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здоровье педагогов дошкольных образовательных учреждений. За прошедший 2016-2017 учебный год заболеваемость сотрудников МБДОУ №17 составила </w:t>
      </w:r>
      <w:r>
        <w:rPr>
          <w:u w:val="single"/>
        </w:rPr>
        <w:t>5 %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МБДОУ ежедневно проводится производственная гимнастика для сотрудников во время дневного сна детей с использованием твистгимнастики, улыбкамедитации, йоги улыбки, антистрессовой гимнастики для профилактики профессиональных заболевани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355" w:firstLine="708"/>
        <w:jc w:val="both"/>
        <w:rPr/>
      </w:pPr>
      <w:r>
        <w:rPr/>
        <w:t>В рамках физкультурно-оздоровительной работы  в детском саду проводятся различные здоровьеразвивающие мероприятия для детей и сотрудник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1. Мастер-классы медицинских работников по овладению педагогами и детьми элементарными знаниями  основ Су Джок терапии. Педагогами старшей и подготовительной групп внедрена авторская программа физического и социально-личностного оздоровления детей 5-7 лет «Здоровье с улыбкой» старшего воспитателя Тухватуллиной И.А. В тематическом планировании познавательных занятий для дошкольников по программе предусмотрены занятия с использованием знаний по Су Джок терапии: «Нос как орган обоняния и дыхания». «Профилактика и лечение насморка с помощью доктора Су Джок».  «Точечный массаж рук и ног». «Профилактика гриппа с помощью СУ ДЖОК терапии. Энергетическое лечение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2. Мастер-классы педагогов по овладению педагогами и детьми элементарными знаниями  основ Су Джок терапии, твисттерапии, улыбкамеди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риоритетное направление ДОУ</w:t>
      </w:r>
      <w:r>
        <w:rPr>
          <w:sz w:val="28"/>
        </w:rPr>
        <w:t xml:space="preserve"> - </w:t>
      </w:r>
      <w:r>
        <w:rPr/>
        <w:t xml:space="preserve">создание здоровьесберегающей среды в детском саду на основе комплексного подхода, направленного на всестороннее развитие личности ребенка, на принципах гуманизации педагогического процесса с опорой на единство требований дошкольного учреждения и семьи </w:t>
      </w:r>
      <w:r>
        <w:rPr>
          <w:bCs/>
        </w:rPr>
        <w:t xml:space="preserve">средствами авторской программы физического и социально-личностного развития детей дошкольного возраста «Здоровье с улыбкой» с использованием инновационных здоровьеразвивающих технолог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ратегия  оздоровительной работы с родителями воспитанников предполагала: информирование родителей о целях, задачах и результатах физкультурно-оздоровительной работы с детьми старшего дошкольного возраста и совершенствование работы по социально-личностному развитию воспитанников. Проведено много оздоровительных мероприятий, мастер-классов, открытых просмотров, «круглых столов» и тренингов для родителей, среди них  акция «Жить здорово!», Дни здоровья «Выходные с пользой» и  игрофестивали с оздоровительной тематикой «Игры, которые лечат».</w:t>
      </w:r>
    </w:p>
    <w:p>
      <w:pPr>
        <w:pStyle w:val="Normal"/>
        <w:spacing w:lineRule="auto" w:line="360" w:before="30" w:after="30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Выводы: </w:t>
      </w:r>
      <w:r>
        <w:rPr>
          <w:color w:val="000000"/>
        </w:rPr>
        <w:t>объединены усилия ДОУ и семьи в вопросах оздоровления и развития ребенка; повысился интерес и активность родителей к оздоровлению, образованию и воспитанию детей;  в доступной  форме раскрыты перед родителями актуальные вопросы здоровьеразвивающего воспитания дошкольников.</w:t>
      </w:r>
    </w:p>
    <w:p>
      <w:pPr>
        <w:pStyle w:val="Normal"/>
        <w:spacing w:lineRule="auto" w:line="360" w:before="30" w:after="3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екомендации:</w:t>
      </w:r>
      <w:r>
        <w:rPr>
          <w:color w:val="000000"/>
        </w:rPr>
        <w:t xml:space="preserve"> продолжать работу в данном направлении, оказывая консультативную и методическую помощь родителям в социально-коммуникативном и физическом развитии детей дошкольного возраста, а также введение и реализация нового инновационного проекта «Семьеведение» во всех дошкольных группах, целью которого</w:t>
      </w:r>
      <w:r>
        <w:rPr>
          <w:b/>
          <w:sz w:val="28"/>
          <w:szCs w:val="28"/>
        </w:rPr>
        <w:t xml:space="preserve"> </w:t>
      </w:r>
      <w:r>
        <w:rPr/>
        <w:t>является</w:t>
      </w:r>
      <w:r>
        <w:rPr>
          <w:b/>
          <w:sz w:val="28"/>
          <w:szCs w:val="28"/>
        </w:rPr>
        <w:t xml:space="preserve"> </w:t>
      </w:r>
      <w:r>
        <w:rPr/>
        <w:t>соединить разноплановые зачастую интересы воспитанника, его семьи как малой группы и всего общества.</w:t>
      </w:r>
      <w:r>
        <w:rPr>
          <w:b/>
        </w:rPr>
        <w:t xml:space="preserve"> </w:t>
      </w:r>
      <w:r>
        <w:rPr/>
        <w:t>Важный компонент обучающей деятельности -  наличие тесного контакта с семьей воспитанника.  Только в тесном единстве педагогов и родителей можно объективно оценить атмосферу в семье, выявить ее сильные и слабые стороны в воспитании будущего семьянина, помочь родителям правильно наладить диалог с сыном, дочерью о роли  семьи в их жизн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2.2. Результаты выполнения образовательной программы ДОУ и по мониторингу оценки эффективности педагогических воздействий и индивидуального развития детей ДОУ по образовательным областя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16-2017 учебном году педагогический коллектив МБДОУ «Детский сад № 17 комбинированного вида «Березка» работал по своей образовательной  программе дошкольного образования  в условия реализации ФГОС ДО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Программа состоит из двух частей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1 – обязательная (базовая) часть, основанная на программе воспитания и обучения «От рождения до школы» под редакцией Н.Е. Веракса, Т.С. Комаровой,  М.А. Васильевой, рекомендованной Министерством образования РФ как примерной основной общеобразовательной программы дошкольного образования – 6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highlight w:val="yellow"/>
        </w:rPr>
        <w:t>2 – часть, включающая национально-региональный компонент по региональной программе Р.К. Шаеховой</w:t>
      </w:r>
      <w:r>
        <w:rPr>
          <w:bCs/>
        </w:rPr>
        <w:t xml:space="preserve"> 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и обеспечивающая реализацию приоритетных направлений деятельности детского сада, путем освоения программы «Школа – 2100» и авторской программы «Здоровье с улыбкой» старшего воспитателя ДОУ – 4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ью осуществления приоритетного  направления интеллектуального развития воспитанников и национально-регионального компонента использовались следующие парциальные программы и технологии, реализуя предшкольную подготовку детей к обучению в школе по образовательной системе «Школа -2100»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«По дороге к азбуке» (дошкольный курс) развития речи и подготовки к обучению грамоте, авторов Р.Н.Бунеева, Е.В.Бунеевой, Т.Р.Кис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равствуй, мир!», ознакомление с окружающим, авторов А.А.Вахрушев, Е.Е.Кочемасовой, И.К.Бе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Школа-2000» дошкольный курс по математике, авторов Л.Г.Петерсон, Е.Е.Кочемасовой, Н.Холин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оровье с улыбкой»  программа физического и  социально-личностного развития детей старшего дошкольного возраста, автора И.А. Тухватуллино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highlight w:val="yellow"/>
        </w:rPr>
      </w:pPr>
      <w:r>
        <w:rPr/>
        <w:t xml:space="preserve"> </w:t>
      </w:r>
      <w:r>
        <w:rPr/>
        <w:t>«</w:t>
      </w:r>
      <w:r>
        <w:rPr>
          <w:highlight w:val="yellow"/>
        </w:rPr>
        <w:t xml:space="preserve">Региональная программа» под редакцией Р.К. Шаеховой </w:t>
      </w:r>
      <w:r>
        <w:rPr>
          <w:bCs/>
          <w:highlight w:val="yellow"/>
        </w:rPr>
        <w:t>«Сөенеч»</w:t>
      </w:r>
      <w:r>
        <w:rPr>
          <w:bCs/>
          <w:highlight w:val="yellow"/>
          <w:lang w:val="tt-RU"/>
        </w:rPr>
        <w:t xml:space="preserve"> “Радост</w:t>
      </w:r>
      <w:r>
        <w:rPr>
          <w:bCs/>
          <w:highlight w:val="yellow"/>
        </w:rPr>
        <w:t>ь</w:t>
      </w:r>
      <w:r>
        <w:rPr>
          <w:bCs/>
          <w:highlight w:val="yellow"/>
          <w:lang w:val="tt-RU"/>
        </w:rPr>
        <w:t xml:space="preserve"> познания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Учебно-методический комплект «Говорим по -  татарски» для  средней, старшей, подготовительной групп (авторов  З.М. Зариповой и др.)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работает 6 дошкольных групп, общая численность детей составляет 138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оритетными направлениями деятельности нашего учреждения в 2016-2017 году были: совершенствование работы педагогов  с использованием современных образовательных игровых технологий ООО «Развивающие игры Воскобовича» с дошкольниками  через систему дидактического сопровождения совместной  деятельности взрослого и детей в образовательных областях «Познавательное», «Речевое», «Художественно-эстетическое», «Физическое развитие» в условиях реализации ФГОС ДО; организация работы по сопровождению педагогами детского сада семейного досуга родителей и детей-дошкольников через реализацию совместных семейных проектов; повышение качества полилингвального образования дошкольников через  обогащение предметно-развивающей среды; распространение инновационных подходов и методов работы педагогов с детьми дошкольного возраста через проектную деятельность в рамках обучения детей татарскому и английскому языкам.</w:t>
      </w:r>
    </w:p>
    <w:p>
      <w:pPr>
        <w:pStyle w:val="Normal"/>
        <w:spacing w:lineRule="auto" w:line="360"/>
        <w:ind w:firstLine="708"/>
        <w:jc w:val="both"/>
        <w:rPr>
          <w:rStyle w:val="FontStyle22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Cs/>
        </w:rPr>
        <w:t>Анализ выполнения программы   показал, что программа воспитания и обучения в детском саду выполнена на 70 % что соответствует средне-высокому уровню.(см. Приложение таблица  3).</w:t>
      </w:r>
    </w:p>
    <w:p>
      <w:pPr>
        <w:pStyle w:val="Style141"/>
        <w:widowControl/>
        <w:jc w:val="right"/>
        <w:rPr/>
      </w:pPr>
      <w:r>
        <w:rPr>
          <w:rStyle w:val="FontStyle227"/>
          <w:rFonts w:cs="Times New Roman" w:ascii="Times New Roman" w:hAnsi="Times New Roman"/>
        </w:rPr>
        <w:t xml:space="preserve"> </w:t>
      </w:r>
      <w:r>
        <w:rPr>
          <w:rStyle w:val="FontStyle227"/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Style141"/>
        <w:widowControl/>
        <w:jc w:val="right"/>
        <w:rPr>
          <w:rStyle w:val="FontStyle227"/>
          <w:rFonts w:ascii="Times New Roman" w:hAnsi="Times New Roman" w:cs="Times New Roman"/>
        </w:rPr>
      </w:pPr>
      <w:r>
        <w:rPr/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23"/>
        <w:gridCol w:w="1821"/>
        <w:gridCol w:w="283"/>
        <w:gridCol w:w="1197"/>
        <w:gridCol w:w="2063"/>
        <w:gridCol w:w="2127"/>
      </w:tblGrid>
      <w:tr>
        <w:trPr>
          <w:trHeight w:val="4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учебного 2016 года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Конец учебного 2017 года</w:t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34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коммуникатив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Речев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</w:tbl>
    <w:p>
      <w:pPr>
        <w:pStyle w:val="Style86"/>
        <w:widowControl/>
        <w:spacing w:lineRule="auto" w:line="360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86"/>
        <w:widowControl/>
        <w:spacing w:lineRule="auto" w:line="360"/>
        <w:rPr>
          <w:rStyle w:val="FontStyle22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bCs/>
          <w:sz w:val="24"/>
          <w:szCs w:val="24"/>
          <w:u w:val="single"/>
        </w:rPr>
        <w:t>Вывод: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Сравнительный анализ мониторинга показал положительную динамику 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эффективности педагогических воздействий  и индивидуального развития</w:t>
      </w:r>
      <w:r>
        <w:rPr>
          <w:rStyle w:val="FontStyle22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детей всех дошкольных групп.</w:t>
      </w:r>
    </w:p>
    <w:p>
      <w:pPr>
        <w:pStyle w:val="Style86"/>
        <w:widowControl/>
        <w:spacing w:lineRule="auto" w:line="360"/>
        <w:rPr/>
      </w:pPr>
      <w:r>
        <w:rPr>
          <w:rStyle w:val="FontStyle227"/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 Результат мониторинга показал  стабильное качество образовательной работы в ДОУ.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Сравнительный анализ показал положительную динамику эффективности  работы педагогов по всем образовательным областям. Особое внимание уделялось образовательной области  «Социально-коммуникативное» и «Познавательное развитие» с использованием игровой технологии интеллектуально-творческого развития дошкольников В.Воскобовича. 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07"/>
          <w:rFonts w:cs="Times New Roman" w:ascii="Times New Roman" w:hAnsi="Times New Roman"/>
          <w:bCs/>
          <w:sz w:val="24"/>
          <w:szCs w:val="24"/>
        </w:rPr>
        <w:t>В  целом по детскому саду можно отметить, что работа по образовательной программе дошкольного образования  ДОУ благотворно влияет на результаты итогового мониторин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данные результаты, можно сделать вывод, что в организации  воспитательно – образовательной работы с детьми необходимо продолжать совершенствовать работу по всем направлениям деятельности, продумать эффективные формы, методы и приемы организации деятельности детей, способствующей повышению показателей по всем образовательным областям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Отражение в части ООП ДО национально-регионального компонента и приоритетных направлений ДО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Национально-региональный компонент и приоритетные направления ДОУ представлены в полном объеме. 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 xml:space="preserve">Воспитательно - образовательный процесс по национально-региональному компоненту выстроен на основе примерной общеобразовательной  программы  дошкольного образования ДОУ с использованием региональной  программы  дошкольного образования Р.К. Шаеховой </w:t>
      </w:r>
      <w:r>
        <w:rPr>
          <w:bCs/>
        </w:rPr>
        <w:t>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</w:t>
      </w:r>
      <w:r>
        <w:rPr/>
        <w:t xml:space="preserve"> и программы обучения русскоязычных и других национальностей детей татарскому языку  З.М. Зариповой, Р.С. Исаевой, Р.Г. Кидрячевой.  Оценка достижений проводилась с помощью заданий, рекомендованных авторами данного пособия в проектах </w:t>
      </w:r>
      <w:r>
        <w:rPr>
          <w:lang w:val="tt-RU"/>
        </w:rPr>
        <w:t xml:space="preserve">“Минем өем” </w:t>
      </w:r>
      <w:r>
        <w:rPr/>
        <w:t xml:space="preserve">для детей 4-5 лет, </w:t>
      </w:r>
      <w:r>
        <w:rPr>
          <w:lang w:val="tt-RU"/>
        </w:rPr>
        <w:t xml:space="preserve">“Уйный-уйный үсәбез” </w:t>
      </w:r>
      <w:r>
        <w:rPr/>
        <w:t xml:space="preserve">для детей 5-6 лет, </w:t>
      </w:r>
      <w:r>
        <w:rPr>
          <w:lang w:val="tt-RU"/>
        </w:rPr>
        <w:t>“Без инде хәзер зурлар – мәктәпкә илтә юллар” для детей подготовительной к школе группы.</w:t>
      </w:r>
      <w:r>
        <w:rPr/>
        <w:t xml:space="preserve"> Данные результатов представлены в таблице 4.</w:t>
      </w:r>
    </w:p>
    <w:p>
      <w:pPr>
        <w:pStyle w:val="Style21"/>
        <w:spacing w:lineRule="auto" w:line="360"/>
        <w:ind w:firstLine="708"/>
        <w:jc w:val="right"/>
        <w:rPr/>
      </w:pPr>
      <w:r>
        <w:rPr/>
        <w:t>Таблица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ниторинг результатов  уровня усвоения  татарского  языка </w:t>
      </w:r>
    </w:p>
    <w:tbl>
      <w:tblPr>
        <w:tblW w:w="95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851"/>
        <w:gridCol w:w="850"/>
        <w:gridCol w:w="1134"/>
        <w:gridCol w:w="851"/>
        <w:gridCol w:w="992"/>
        <w:gridCol w:w="1241"/>
      </w:tblGrid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Группы</w:t>
            </w:r>
          </w:p>
        </w:tc>
        <w:tc>
          <w:tcPr>
            <w:tcW w:w="99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Кол-во детей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высоким уровнем</w:t>
            </w:r>
          </w:p>
        </w:tc>
        <w:tc>
          <w:tcPr>
            <w:tcW w:w="198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о средним уровнем</w:t>
            </w:r>
          </w:p>
        </w:tc>
        <w:tc>
          <w:tcPr>
            <w:tcW w:w="184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низким уровнем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чество усвоения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Средняя группа «Смешарики»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Средняя </w:t>
            </w:r>
          </w:p>
          <w:p>
            <w:pPr>
              <w:pStyle w:val="Style21"/>
              <w:rPr/>
            </w:pPr>
            <w:r>
              <w:rPr/>
              <w:t>Группа</w:t>
            </w:r>
          </w:p>
          <w:p>
            <w:pPr>
              <w:pStyle w:val="Style21"/>
              <w:rPr/>
            </w:pPr>
            <w:r>
              <w:rPr/>
              <w:t>«Теремок»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7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3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таршая группа</w:t>
            </w:r>
          </w:p>
          <w:p>
            <w:pPr>
              <w:pStyle w:val="Style21"/>
              <w:rPr/>
            </w:pPr>
            <w:r>
              <w:rPr/>
              <w:t>«Винни-пух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34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66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Подг. к школе группа</w:t>
            </w:r>
          </w:p>
          <w:p>
            <w:pPr>
              <w:pStyle w:val="Style21"/>
              <w:rPr/>
            </w:pPr>
            <w:r>
              <w:rPr/>
              <w:t>«Золотой ключик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4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6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Итоговый результат по дет.саду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1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50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9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03"/>
        <w:jc w:val="both"/>
        <w:rPr/>
      </w:pPr>
      <w:r>
        <w:rPr>
          <w:b/>
        </w:rPr>
        <w:t>Вывод:</w:t>
      </w:r>
      <w:r>
        <w:rPr/>
        <w:t xml:space="preserve"> Анализ мониторинга показал, что  в основном показатели выполнения программы по татарскому языку лежат в пределах высокого и среднего уровня. В целом по детскому саду можно отметить, что работа по национально - региональному компоненту программы ДОУ  и УМК по татарскому языку благотворно сказывается на результатах  мониторинга. </w:t>
      </w:r>
    </w:p>
    <w:p>
      <w:pPr>
        <w:pStyle w:val="Normal"/>
        <w:shd w:fill="FFFFFF" w:val="clear"/>
        <w:spacing w:lineRule="auto" w:line="360"/>
        <w:ind w:left="43" w:firstLine="36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1.Продолжать совершенствовать работу в группах по национально-региональному компоненту и усвоению татарского языка  русскоязычными детьми и других национальностей  в совместной деятельности взрослых и детей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2. Повысить эффективность работы в ДОУ воспитателям в индивидуальной и  самостоятельной деятельности детей, имеющих  средний уровень усвоения татарского языка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Cs/>
        </w:rPr>
        <w:t>Для решения этих задач были намечены и проведены четыре педагогических сове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ервый – установочный по теме: «Приоритетные направления работы в 2016-2017 учебном году в условиях реализации ФГОС ДО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Второй – посвященный современным образовательным технологиям интеллектуально-творческого развития детей дошкольного возраста в учебно-воспитательном процессе (игровой технологии интеллектуально-творческого развития детей дошкольного возраста В.В. Воскобовича и парциальной программе  С.В. Погодиной «Шаг в искусство»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Третий – взаимодействию родителей и детского сада в рамках организации работы по сопровождению педагогами семейного досуга родителей и детей-дошкольников через реализацию совместных семейных проект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Четвертый – итогов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На каждом педагогическом совете были приняты решения к выполнению намеченных задач. Итоговые данные показывают, что основные годовые задачи  были выполнен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2016-2017 учебном году на базе нашего ДОУ  было проведено  7 консультаций по темам годового плана; для активизации образовательного процесса в ДОУ все группы организовали  открытые просмотры своих мероприятий и проведение различных мастер-классов в рамках недели педагогического мастерства и «Дня открытых дверей» для родителей. </w:t>
      </w:r>
      <w:r>
        <w:rPr>
          <w:bCs/>
          <w:highlight w:val="yellow"/>
        </w:rPr>
        <w:t>Особо отмечены: проектная деятельность воспитателя подготовительной группы Захаровой Е.В. на темы: «Татарстан - мой край родной»</w:t>
      </w:r>
      <w:r>
        <w:rPr>
          <w:bCs/>
        </w:rPr>
        <w:t xml:space="preserve">, «Развивающие игры В. Воскобовича»,  «Азбука дорожных наук», «Инновационные формы и методы работы с родителями» и </w:t>
      </w:r>
      <w:r>
        <w:rPr>
          <w:bCs/>
          <w:highlight w:val="yellow"/>
        </w:rPr>
        <w:t>воспитателя татарского языка Сиразетдиновой Р.Х. на тему: «Жизнь и творчество выдающихся деятелей музыкального и театрального искусства Республики Татарстан»</w:t>
      </w:r>
      <w:r>
        <w:rPr>
          <w:bCs/>
        </w:rPr>
        <w:t xml:space="preserve">, </w:t>
      </w:r>
      <w:r>
        <w:rPr>
          <w:bCs/>
          <w:highlight w:val="yellow"/>
        </w:rPr>
        <w:t>обобщение опыта работы воспитателя Хузиной Л.Р. на тему «Развитие коммуникативных качеств дошкольников в играх-драматизациях с использованием произведений татарского народного фольклора»;</w:t>
      </w:r>
      <w:r>
        <w:rPr>
          <w:bCs/>
        </w:rPr>
        <w:t xml:space="preserve"> мастер-классы:  художественной студии «Цветик-семицветик» воспитателя Ястребовой Л.Р. с использованием нетрадиционных технологий С.В. Погодиной в рамках реализации парциальной программы «Шаг в искусство» на темы: «Портретная живопись» и «Волшебная мастерская», «Пробуждение природы: мир в наших окнах», «Сказки, созданные детьми»,  мастер-класс для педагогов «Страна Вообразилия» с использованием развивающих игр В.Воскобовича; </w:t>
      </w:r>
      <w:r>
        <w:rPr>
          <w:bCs/>
          <w:highlight w:val="yellow"/>
        </w:rPr>
        <w:t>организованы педагогами презентационные выставки игровых пособий, посвященные национальным праздникам «Сабантуй, «Навруз», «Карта Республики Татарстан для детей»с использованием технологии ковробука,</w:t>
      </w:r>
      <w:r>
        <w:rPr>
          <w:bCs/>
        </w:rPr>
        <w:t xml:space="preserve"> ; демонстрация всеми педагогами мастер-классов игровых проектов с использованием инновационного авторского пособия В. Воскобовича «Коврограф Ларчик и приложений к нему» и развивающих игр данного автора,  </w:t>
      </w:r>
      <w:r>
        <w:rPr>
          <w:bCs/>
          <w:highlight w:val="yellow"/>
        </w:rPr>
        <w:t>в рамках кружковой работы «Татарский язык, играя изучаем» для родителей и воспитателей ДОУ в рамках проведения «Дня родного языка» в старшей группе</w:t>
      </w:r>
      <w:r>
        <w:rPr>
          <w:bCs/>
        </w:rPr>
        <w:t xml:space="preserve"> </w:t>
      </w:r>
      <w:r>
        <w:rPr>
          <w:bCs/>
          <w:highlight w:val="yellow"/>
        </w:rPr>
        <w:t>организован театрализованный фестиваль на татарском языке «В мире сказок», где русскоязычные дети и педагоги продемонстрировали знания татарского языка;</w:t>
      </w:r>
      <w:r>
        <w:rPr>
          <w:bCs/>
        </w:rPr>
        <w:t xml:space="preserve"> а представляя эту постановку на муниципальном фестивале стали лауреата данного конкурса (воспитаель татарского языка Сиразетдинова Р.Х, воспитатель Морозова И.К.);  в рамках Дня открытых дверей для родителей  «Сто ребят - детский сад» проведен отборочный тур ДОУ интеллектуальной мини-олимпиады для детей подготовительной группы воспитателями Захаровой Е.В. и Ястребовой Л.Р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Cs/>
        </w:rPr>
        <w:t xml:space="preserve">В ноябре состоялся педагогический совет по теме: «Современные образовательные технологии в учебно-воспитательном процессе: игровая технология интеллектуально-творческого развития дошкольников «Сказочные лабиринты игры»,  где в рамках работы «круглого стола» рассматривались вопросы по внедрению эффективных форм работы с развивающими играми  В. Воскобовича, использования инновационной технологии при реализации интеллектуально-творческого развития детей дошкольного возраста; педагоги представили свой лучший педагогический опыт в данном направлении работы: воспитатель средней группы Кирилова Е.А. продемонстрировала  НОД с детьми на тему: «Осенний ейзаж в Фиолетовом лесу», воспитатель подготовительной  группы Захарова Е.В. провела мастер-класс на универсальном дидактическом пособии «Коврограф Ларчик»  по обучению детей правилам дорожного движения  «Путешествие по Татарстану», а воспитатель Ястребова Л.Р. продемонстрировала интересные находки в художественно-эстетическом развитии детей в мастер-классе с использованием инновационной технологии  С.В. Погодиной по изобразительной деятельности.   Также были подведены итоги   смотра-конкурса на  лучшую лекотеку в группе среди воспитателей ДОУ. </w:t>
      </w:r>
      <w:r>
        <w:rPr>
          <w:rStyle w:val="StrongEmphasis"/>
          <w:b w:val="false"/>
          <w:color w:val="000000"/>
          <w:shd w:fill="F6F6F6" w:val="clear"/>
        </w:rPr>
        <w:t>Победителями смотра-конкурса 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среди педагогов ДОУ стали:  воспитатели подготовителньой 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Захарова Е.В. и Ястребова Л.Р.,  призерами</w:t>
      </w:r>
      <w:r>
        <w:rPr>
          <w:color w:val="000000"/>
          <w:shd w:fill="F6F6F6" w:val="clear"/>
        </w:rPr>
        <w:t xml:space="preserve">: воспитатели средней  группы </w:t>
      </w:r>
      <w:r>
        <w:rPr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Хузина Л.Р., Валиева О.К. Забегаева К.А., Кирилова Е.А., старшей группы Морозова И.К.,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течение года  в ДОУ проводились консультации и открытые просмотры занятий  для педагог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 xml:space="preserve">Консультация «Возможности коврографа Ларчик в  математическом развитии у дошкольников старшего дошкольного возраста» (старший </w:t>
      </w:r>
      <w:r>
        <w:rPr/>
        <w:t>воспитатель Тухватуллина И.А.</w:t>
      </w:r>
      <w:r>
        <w:rPr>
          <w:bCs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Консультация «Развитие художественных способностей с использованием развивающей технологии В.Воскобовича» (воспитатель Ястребова Л.Р.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highlight w:val="yellow"/>
        </w:rPr>
      </w:pPr>
      <w:r>
        <w:rPr>
          <w:bCs/>
          <w:highlight w:val="yellow"/>
        </w:rPr>
        <w:t>Консультация «Развитие коммуникативных качеств у дошкольников в играх-драматизациях с использованием произведений татарского фольклора», воспитатель Хузина Л.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highlight w:val="yellow"/>
        </w:rPr>
      </w:pPr>
      <w:r>
        <w:rPr>
          <w:bCs/>
          <w:highlight w:val="yellow"/>
        </w:rPr>
        <w:t>Консультация «Инновационные подходы к организации работы с детьми</w:t>
      </w:r>
      <w:r>
        <w:rPr>
          <w:bCs/>
        </w:rPr>
        <w:t xml:space="preserve"> </w:t>
      </w:r>
      <w:r>
        <w:rPr>
          <w:bCs/>
          <w:highlight w:val="yellow"/>
        </w:rPr>
        <w:t>дошкольного возраста по обучению двум государственным языкам» воспитатель Морозова И.К.,  Захарова Е.В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highlight w:val="yellow"/>
        </w:rPr>
        <w:t>Консультация «Повышение качества полилингвального образования дошкольников через обогащение предметно-развивающей среды: из опыта работы воспитателей (воспитатель татарского языка Сиразетдинова Р.Х.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Консультация «Организация работы по сопровождению педагогами детского сада семейного досуга родителей и  детей-дошкольников через реализацию совместных семейных проектов», воспитатели Морозова И.К., Гарифуллина Л.А.</w:t>
      </w:r>
    </w:p>
    <w:p>
      <w:pPr>
        <w:pStyle w:val="Normal"/>
        <w:numPr>
          <w:ilvl w:val="0"/>
          <w:numId w:val="5"/>
        </w:numPr>
        <w:spacing w:lineRule="auto" w:line="360"/>
        <w:ind w:left="1428" w:firstLine="435"/>
        <w:jc w:val="both"/>
        <w:rPr>
          <w:color w:val="000000"/>
        </w:rPr>
      </w:pPr>
      <w:r>
        <w:rPr>
          <w:bCs/>
        </w:rPr>
        <w:t xml:space="preserve">Интегрированные занятия по интеллектуально-творческому развитию детей дошкольного возраста в рамках реализации проектов сюжетно-ролевой игры «Автопарк Мишика» по обучению детей ПДД,, воспитатель средней группы Валиева О.К.; «Осенний пейзаж в Фиолетовом лесу», воспитатель средней группы Кирилова Е.А., «Мир в сказках «Лего», воспитатель старшей группы Гарифуллина Л.А., «Картинная галерея: мир в нашем окне» воспитатель подготовительной группы Ястребова Л.Р., «Архитектура нашего города в играх В.Воскобовича» воспитатель подготовительной группы Захарова Е.В., «Путешествие по Татарстану совместная деятельность воспитателя татарского языка и воспитателей всех групп;   </w:t>
      </w:r>
      <w:r>
        <w:rPr>
          <w:bCs/>
          <w:highlight w:val="yellow"/>
        </w:rPr>
        <w:t>«Шавали и</w:t>
      </w:r>
      <w:r>
        <w:rPr>
          <w:bCs/>
        </w:rPr>
        <w:t xml:space="preserve"> </w:t>
      </w:r>
      <w:r>
        <w:rPr>
          <w:bCs/>
          <w:highlight w:val="yellow"/>
        </w:rPr>
        <w:t>жители Фиолетового леса» с использованием развивающих игр В.Воскобовича и  татарского фольклора малышам, воспитатель Хузина Л.Р.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>В ходе решения годовых  задач  в</w:t>
      </w:r>
      <w:r>
        <w:rPr/>
        <w:t xml:space="preserve"> рамках инновационной деятельности педагогами МБДОУ </w:t>
      </w:r>
      <w:r>
        <w:rPr>
          <w:highlight w:val="yellow"/>
        </w:rPr>
        <w:t xml:space="preserve">внедрены педагогические проекты: «Татарстан – мой край родной», «Сохраним наследие татарского народа»  в рамках реализации национально-регионального компонента программы ДОУ и этнокультурного  образования дошкольников через обогащение предметно-простраственной среды детского сада.. Организованы выставки «Карта республики Татарстан», «Дружный хоровод собрал на праздник весь народ  воспитателями Захаровой Е.В. и  Ястребовой Л.Р. Сиразетдиновой Р.Х, Валиевой О.К., Хузиной Л.Р. </w:t>
      </w:r>
      <w:r>
        <w:rPr/>
        <w:t xml:space="preserve">Эти педагогические проекты были представлены на </w:t>
      </w:r>
      <w:r>
        <w:rPr>
          <w:lang w:val="en-US"/>
        </w:rPr>
        <w:t>VI</w:t>
      </w:r>
      <w:r>
        <w:rPr/>
        <w:t xml:space="preserve"> зональных педагогических чтениях, на зональном семинаре «Создание языковой среды в ДОО в рамках реализации УМК по обучению детей двум государственным языкам через использование игровых технологий», организованным ИРО г. Казани, на второй международной конференции «Национально-культурный компенент в контексте духовно-нраственного воспитания, организованной МО и науки  РТ и ГАПОУ «Арский педагогический колледж» на всероссийском конкурсе «Образовательные проекты в контекте игр Воскобовича г. Санкт-Петербург.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</w:rPr>
        <w:t>Также продолжают внедряться в практику деятельности детского сада педагогические проекты, методические разработки и пособ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п</w:t>
      </w:r>
      <w:r>
        <w:rPr/>
        <w:t>едагогический проект «Технология дидактического сопровождения совместной деятельности взрослого и детей средствами развивающих игр В.В. Воскобовича в условиях реализации ФГОС ДО»,  старший воспитатель Тухватуллина И.А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 xml:space="preserve">педагогический проект по правилам дорожного движения </w:t>
      </w:r>
      <w:r>
        <w:rPr/>
        <w:t>«Азбука дорожных наук»,  воспитатель Захарова Е.В. (лауреат муниципального конкурса «Академик дорожных наук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highlight w:val="yellow"/>
        </w:rPr>
        <w:t>педагогический проект «Реализация УМК по татарскому языку для русскоязычных детей в дидактических играх», воспитатель татарского языка Сиразетдинова Р.Х. (лауреат муниципального конкурса театрализованных представлений «В мире сказок» для русскоязычных детей);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>обобщен передовой педагогический опыт работы дружного педагогического коллектива  на тему: «Организация художественно-эстетической деятельности дошкольников как культурной практики», в рамках работы муниципального семинара-практикума ресурсного центра «В таланты с малых лет».</w:t>
      </w:r>
    </w:p>
    <w:p>
      <w:pPr>
        <w:pStyle w:val="Normal"/>
        <w:spacing w:lineRule="auto" w:line="360"/>
        <w:ind w:left="66" w:firstLine="642"/>
        <w:jc w:val="both"/>
        <w:rPr/>
      </w:pPr>
      <w:r>
        <w:rPr/>
        <w:t>Воспитатели занимают активную позицию в городском сообществе, стремятся поделиться опытом работы с педагогами города и района через участие в научно-исследовательской и проектной деятельности и в конкурса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муниципальном смотре-конкурсе мастер-классов педагогических проектов с использованием универсальноных игровых комплексов «Фиолетовый лес» и коврограф Ларчик для педагогов Чистопольского муниципального района на базе МБДОУ №17 педагоги ДОУ, март  2017 года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</w:t>
      </w:r>
      <w:r>
        <w:rPr>
          <w:lang w:val="en-US"/>
        </w:rPr>
        <w:t>III</w:t>
      </w:r>
      <w:r>
        <w:rPr/>
        <w:t xml:space="preserve"> зональной педагогической конференции среди педагогов ДОУ в рамках работы ресурсного центра «Здоровый ребенок» по теме: «Здоровьесбережение дошкольного детства в контексте реализации ФГОС ДО», с обобщением опыта работы «Интеграция авторской программы «Здоровье с улыбкой» с игровой технологией 2Сказочные лабиринты игры В.Воскобовича», старший  воспитатель Тухватуллина И.А., апрель ,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на </w:t>
      </w:r>
      <w:r>
        <w:rPr>
          <w:bCs/>
          <w:lang w:val="en-US"/>
        </w:rPr>
        <w:t>VI</w:t>
      </w:r>
      <w:r>
        <w:rPr>
          <w:bCs/>
        </w:rPr>
        <w:t xml:space="preserve"> зональных педагогических чтениях </w:t>
      </w:r>
      <w:r>
        <w:rPr/>
        <w:t>«Современное образование: новые требования, новые возможности»</w:t>
      </w:r>
      <w:r>
        <w:rPr>
          <w:b/>
        </w:rPr>
        <w:t xml:space="preserve"> </w:t>
      </w:r>
      <w:r>
        <w:rPr/>
        <w:t xml:space="preserve">на базе МКУ «Управление образования Исполнительного комитета» представили свой инновационный опыт педагоги: Валиева О.К. Хузина Л.Р. ,Арсланова Л.Н., Ястребова Л.Р., март, 2017год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на Всероссийской научно-практическом веб-семинаре «Технология «Сказочные лабиринты игры»В ДО и школе, старший  воспитатель Тухватуллина И.А., дека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второй международной </w:t>
      </w:r>
      <w:r>
        <w:rPr>
          <w:bCs/>
        </w:rPr>
        <w:t xml:space="preserve">научно-практической конференции для педагогов дошкольных учреждений по теме «Национально-культурный компонент в контекте духовно-нравственного воспитания» г.Арск с презентацией опыта своей работы: </w:t>
      </w:r>
      <w:r>
        <w:rPr/>
        <w:t>воспитатель Сиразетдинова Р.Х., воспитатель Хузина Л.Р., ; воспитатели опубликовали свой опыт работы в брошюре по итогам работы конференции, ноя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семинаре-практикуме для воспитателей ДОУ по теме: «Приобщение дошкольников к художественной литературе в процессе реализации ФГОС ДО» в рамках работы МРЦ «В таланты с малых лет» на базе  МАДОУ «Детский сад № 20» г. Чистополя, воспитатель Ястребова Л.Р. с мастер-классом «Сказки, созданные детьми», март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круглом столе «Реализация этнокультурного образования в  рамках сетевого взаимодействия ресурсных центров детского сада и школы» МБДОУ «Детский сад № 1», воспитатели Сиразетдинова Р.Х., Хузина Л.Р., Валиева О.К., Захарова Е.В., Ястребова Л.Р. май 2017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республиканских педагогических чтений «Семьеведение: взаимодействие с семьей», воспитатели Захарова Е.В.,Ястребова Л.Р., декабрь 2016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воспитатель Захарова Е.В. участвовала в муниципальном конкурсе   «Академик дорожных наук» и стала лауреатом  данного конкурса, апрель 2017 год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воспитатель Кирилова Е.А.. участвовала в муниципальном этапе республиканского конкурса профессионального мастерства «Я разговариваю по-татарски» и стала финалистом  данного конкурса, октя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Кирилова Е.А.. участвовала в муниципальном конкурсе молодых педагогов и стала призером (3 место) данного конкурса, сентябрь 2016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Ястребова Л.Р. и Хузина Л.Р. участвовали в шестых  зональных педагогических чтениях и стали лауреатами данного конкурса, март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Морозова И.К.,  Сиразетдинова Р.Х. участвовали в муниципальном фестивале театрализованных постановок на  татарском языке «В мире сказок» и стали лауреатами данного конкурса, март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Гарифуллина Л.А., Захарова Е.В. участвовали в муниципальном  конкурсе  «Мир сказка в конструкторах Лего»  и стали призерами (2 место) данного конкурса, апрел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Ястребова Л.Р. участвовала в муниципальном конкурсе «Мульстрана для дошкольников и стала победителем  номинации «Игровой калейдоскоп» данного конкурса, декабрь 2016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Захарова Е.В., и Ястребова Л.Р. и их воспитанники участвовали в муниципальном конкурсе «Дорожная мозаика» и стали призерами (2 место)данного конкурса, март 2017 год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Захарова Е.В., и Ястребова Л.Р. и их воспитанник участвовали в муниципальном конкурсе «Юный шашист» и стали призерами (3 место) данного конкурса, октябрь 2016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Таким образом, разработка и внедрение авторских пособий и педагогических проектов, участие в смотрах-конкурсах профессионального мастерства позволяет говорить о росте активности и творческого потенциала педагогов. Это позитивно сказывается на качестве образования в ДОУ, делает его конкурентноспособным на рынке образовательных услуг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3. Анализ уровня готовности детей подготовительной группы к обучению в школ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>
          <w:bCs/>
        </w:rPr>
        <w:t>В ходе решения  следующей задачи</w:t>
      </w:r>
      <w:r>
        <w:rPr>
          <w:b/>
          <w:bCs/>
        </w:rPr>
        <w:t xml:space="preserve">:  </w:t>
      </w:r>
      <w:r>
        <w:rPr>
          <w:rStyle w:val="StrongEmphasis"/>
          <w:b w:val="false"/>
        </w:rPr>
        <w:t>осуществлять  познавательно-речевое  развитие  дошкольников  через  разнообразные  методы  и  приемы</w:t>
      </w:r>
      <w:r>
        <w:rPr>
          <w:rStyle w:val="StrongEmphasis"/>
        </w:rPr>
        <w:t> </w:t>
      </w:r>
      <w:r>
        <w:rPr>
          <w:bCs/>
        </w:rPr>
        <w:t xml:space="preserve"> по программе «Школа-2100»,  с целью интеллектуального развития, развития познавательного интереса и  коммуникативно-речевой активности  детей дошкольного возраста </w:t>
      </w:r>
      <w:r>
        <w:rPr>
          <w:rStyle w:val="StrongEmphasis"/>
        </w:rPr>
        <w:t xml:space="preserve">в рамках реализации ФГОС ДО </w:t>
      </w:r>
      <w:r>
        <w:rPr/>
        <w:t>была проведена целенаправленная работа по предшкольной подготовке дошкольников к обучению в школе: данная программа обеспечивает ориентиры поступательного развития одного из направления деятельности  детского сада как инновационного учреждения по подготовке детей к школ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чественный анализ данных за октябрь 2016 года по подготовительной группае (обследовано 18 человек) показал</w:t>
      </w:r>
      <w:r>
        <w:rPr>
          <w:b/>
        </w:rPr>
        <w:t xml:space="preserve">:  </w:t>
      </w:r>
      <w:r>
        <w:rPr/>
        <w:t>6 человек (готовы) имеют высокий уровень готовности к школе, что составило 33 %;</w:t>
      </w:r>
      <w:r>
        <w:rPr>
          <w:b/>
        </w:rPr>
        <w:t xml:space="preserve">  </w:t>
      </w:r>
      <w:r>
        <w:rPr/>
        <w:t>4 человека (условно готовы) средний уровень (22%).  3 человека (частично готовы), что составило 17%, 5 человек – (не готовы), что составило - 28%. Количественный анализ данных за апрель 2017 года по данной группе (18 человек) показал:  12 человек (готовы) имеют высокий уровень готовности к школе, что составило 67%,  4 человек имеют средний уровень (условно готовы) – 22% не готовы – 2 человека имеют показатели ниже среднего - 11%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казателями выполнения данной задачи является  диагностическое исследование предшкольной подготовки детей старшего дошкольного возраста: положительная динамика по результатам повторного тестирования  дошкольников  подготовительной группы составила 34%, что позволяет сделать вывод об успешной реализации поставленной задачи.</w:t>
      </w:r>
    </w:p>
    <w:p>
      <w:pPr>
        <w:pStyle w:val="Normal"/>
        <w:shd w:fill="FFFFFF" w:val="clear"/>
        <w:spacing w:lineRule="exact" w:line="254"/>
        <w:ind w:left="795" w:hanging="0"/>
        <w:rPr/>
      </w:pPr>
      <w:r>
        <w:rPr/>
        <w:t>Наглядно данные можно увидеть на гистограмме рисунок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9060" w:dyaOrig="34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9pt;height:170.2pt" filled="f" o:ole="">
            <v:imagedata r:id="rId6" o:title=""/>
          </v:shape>
          <o:OLEObject Type="Embed" ProgID="" ShapeID="ole_rId5" DrawAspect="Content" ObjectID="_670165665" r:id="rId5"/>
        </w:object>
      </w:r>
    </w:p>
    <w:p>
      <w:pPr>
        <w:pStyle w:val="Normal"/>
        <w:spacing w:lineRule="auto" w:line="360"/>
        <w:jc w:val="both"/>
        <w:rPr/>
      </w:pPr>
      <w:r>
        <w:rPr/>
        <w:t>Рис 3. Сравнительный анализ уровня готовности к школе  детей подготовительной группы МБДОУ за октябрь – апрель 2016-2017 уч.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школьники подготовительной группы участвовали в интеллектуальной мини-олимпиаде «Умники и умницы - 2016» среди ДОУ  Чистопольского муниципального района в отборочном туре, но не стали финалистами в данном конкур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целью развития школьно-значимых функций у дошкольников был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педагогов ДОУ по игровой технологии В.Воскобовича «Использование коврографа Ларчик в интеллектуальном развитии детей дошкольного возраста», апрель 2017 год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проведен конкурс профессионального мастерства  по разработке и апробации мастер-классов игровых проектов с использованием коврографа Ларчик  и «Фиолетового леса» и приложений к нему, март 2017 года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воспитателей ДОУ города по теме: «Игровая технология интеллектуально-творческого развития для детей дошкольного возраста «Сказочные лабиринты игры» В. Воскобовича в условиях реализации ФГОС ДО» в рамках недели педагогического мастерства (20-22 апреля 2017год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работа по дополнительному образованию. В детском саду работали бесплатные  и платные кружки. Охвачено дополнительным образованием 84 воспитанника из 137 человек, что составляет 61%. Успешно работали такие бесплатные кружки, как «Татарский язык: изучаем, играя», руководители Сиразетдинова Р.Х. и Сиразетдинова А.А.; «Музыкальная Фасолька», музыкальный руководитель Анисимова А.Р.; «Дорожная мозаика», руководитель Захарова Е.В. Платные кружки: «Предшкольная пора» для детей 5-7 лет, руководители Захарова Е.В., Морозова И.К., Гарифуллина Л.А..; художественная студия «Цветик-семицветик» для детей 4-7 лет, руководитель Ястребова Л.Р. Об эффективности работы кружков говорят  результаты наших воспитанников, участвующих во всероссийских, республиканских, муниципальных конкурсах. Призером  (3 место) муниципального  конкурса «Юный шашист» стал Хадиев Разиль (6лет), победителями и призерами всероссийских творческих конкурсов рисунков : «Времена года. Осеннее настроение», «Новогодняя игрушка»,  «Пластилинография», «Волшебный пластилин», «Все знают, что свет зеленый означает – путь открыт», фестиваля юных инспекторов дорожного движения «Дорожная мозаика»,  «Мир сказки в ЛЕГО», конкурсов рисунков «Музыка на бумаге», «Путешествие в страну дорожных знаков», «Безопасная дорога», «Великая Победа», «Встреча со сказкой»,  «Букет для мамы», «Волшебная кисть», конкурса «Масленница - краса»,  викторины «Супердетки»,  фестиваля эстрадного искусства «Мир детства»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шно прошли смотры-конкурсы профессионального мастерства педагогов внутри детского сада: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6F6F6" w:val="clear"/>
        </w:rPr>
      </w:pPr>
      <w:r>
        <w:rPr/>
        <w:t xml:space="preserve">-  на лучшую лекотеку, главной целью которого были  коррекция  и профилактика речевых нарушений у детей дошкольного возраста, а также повышения профессионального мастерства воспитателей, популяризации инновационных идей, авторских находок педагогов. </w:t>
      </w:r>
      <w:r>
        <w:rPr>
          <w:rStyle w:val="StrongEmphasis"/>
          <w:b w:val="false"/>
          <w:color w:val="000000"/>
          <w:shd w:fill="F6F6F6" w:val="clear"/>
        </w:rPr>
        <w:t>Победителями смотра-конкурса  на лучшую лекотеку в группе</w:t>
      </w:r>
      <w:r>
        <w:rPr>
          <w:rStyle w:val="Appleconvertedspace"/>
          <w:b/>
          <w:color w:val="000000"/>
          <w:shd w:fill="F6F6F6" w:val="clear"/>
        </w:rPr>
        <w:t xml:space="preserve">  </w:t>
      </w:r>
      <w:r>
        <w:rPr>
          <w:color w:val="000000"/>
          <w:shd w:fill="F6F6F6" w:val="clear"/>
        </w:rPr>
        <w:t>среди педагогов ДОУ стали:  воспитатели подготовительной группы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Захарова Е.В. и Ястребова Л.Р.,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призерами</w:t>
      </w:r>
      <w:r>
        <w:rPr>
          <w:color w:val="000000"/>
          <w:shd w:fill="F6F6F6" w:val="clear"/>
        </w:rPr>
        <w:t>: воспитатели средней  группы</w:t>
      </w:r>
      <w:r>
        <w:rPr>
          <w:b/>
          <w:color w:val="000000"/>
          <w:shd w:fill="F6F6F6" w:val="clear"/>
        </w:rPr>
        <w:t xml:space="preserve">  </w:t>
      </w:r>
      <w:r>
        <w:rPr>
          <w:rStyle w:val="StrongEmphasis"/>
          <w:b w:val="false"/>
          <w:color w:val="000000"/>
          <w:shd w:fill="F6F6F6" w:val="clear"/>
        </w:rPr>
        <w:t>Хузина Л.Р., Валиева О.К., Забегаева К.А., Кирилова Е.А.</w:t>
      </w:r>
      <w:r>
        <w:rPr>
          <w:color w:val="000000"/>
          <w:shd w:fill="F6F6F6" w:val="clear"/>
        </w:rPr>
        <w:t xml:space="preserve"> средней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Морозова И.К</w:t>
      </w:r>
      <w:r>
        <w:rPr>
          <w:rStyle w:val="StrongEmphasis"/>
          <w:color w:val="000000"/>
          <w:shd w:fill="F6F6F6" w:val="clear"/>
        </w:rPr>
        <w:t>.</w:t>
      </w:r>
      <w:r>
        <w:rPr>
          <w:rStyle w:val="Appleconvertedspace"/>
          <w:bCs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и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 xml:space="preserve">  </w:t>
      </w:r>
      <w:r>
        <w:rPr>
          <w:rStyle w:val="Appleconvertedspace"/>
          <w:color w:val="000000"/>
          <w:shd w:fill="F6F6F6" w:val="clear"/>
        </w:rPr>
        <w:t>Они награждены</w:t>
      </w:r>
      <w:r>
        <w:rPr>
          <w:rStyle w:val="Appleconvertedspace"/>
          <w:b/>
          <w:color w:val="000000"/>
          <w:shd w:fill="F6F6F6" w:val="clear"/>
        </w:rPr>
        <w:t xml:space="preserve"> </w:t>
      </w:r>
      <w:r>
        <w:rPr>
          <w:color w:val="000000"/>
          <w:shd w:fill="F6F6F6" w:val="clear"/>
        </w:rPr>
        <w:t>дипломами и ценными подарк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 лучший мастер-класс игровых проектов с использованием современных образовательных технологий в условиях реализации ФГОС. Победителем стала  воспитатель подготовительной группы Захарова Е.В. Призером (2 место) - воспитатели Хузина Л.Р., и Сиразетдинова Р.Х., призером (3 место) - воспитатели старшей группы Морозова И.К. и Гарифуллина Л.А. Им вручены дипломы и пода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итанники подготовительной группы нашего учреждения при поступлении в школы города  Чистополя показывают хороши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успеваемости выпускников нашего учреждения, поступивших в школу, поводится на основе сведений, которые мы получаем в основном со слов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редставлены в таблице 5.</w:t>
      </w:r>
    </w:p>
    <w:p>
      <w:pPr>
        <w:pStyle w:val="Normal"/>
        <w:spacing w:lineRule="auto" w:line="360"/>
        <w:jc w:val="right"/>
        <w:rPr/>
      </w:pPr>
      <w:r>
        <w:rPr/>
        <w:t>Таблица 5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617"/>
        <w:gridCol w:w="1043"/>
        <w:gridCol w:w="1483"/>
        <w:gridCol w:w="1343"/>
        <w:gridCol w:w="957"/>
        <w:gridCol w:w="958"/>
        <w:gridCol w:w="958"/>
      </w:tblGrid>
      <w:tr>
        <w:trPr>
          <w:trHeight w:val="54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тся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углуб. изуче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цеи, гимназ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3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4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3-20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5-20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Таким образом, данная задача была решена успеш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учебно-воспитательного процесса позволяет заключить, что его организация, содержание и формы, используемые в настоящее время в ДОУ, обеспечивают психическое развитие детей, сохранение и укрепление их здоровья, готовность к следующему этапу жизни – школьному. Актуальной остаётся задача повышения эффективности учебно-воспитательного процесса по достижению задач во всех направлениях развития ребён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й связи требуется решение следующих проблем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. Дальнейшая оптимизация программного обеспечения работы   ДОУ (соблюдение  Федеральных  государственных образовательных стандартов)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. активизация внедрения современных образовательных технологий в образовательно-воспитательном процессе, в том числе совершенствование работы по УМК  обучения детей дошкольного возраста двум государственным языкам в Республике Татарстан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.совершенствование содержания и форм взаимодействия детского сада и семьи в образовательном процессе.</w:t>
      </w:r>
    </w:p>
    <w:p>
      <w:pPr>
        <w:pStyle w:val="Style19"/>
        <w:spacing w:lineRule="auto" w:line="360" w:before="0" w:after="0"/>
        <w:jc w:val="both"/>
        <w:rPr/>
      </w:pPr>
      <w:r>
        <w:rPr>
          <w:b/>
        </w:rPr>
        <w:t>2.4.</w:t>
      </w:r>
      <w:r>
        <w:rPr>
          <w:color w:val="333333"/>
        </w:rPr>
        <w:t xml:space="preserve"> </w:t>
      </w:r>
      <w:r>
        <w:rPr>
          <w:b/>
        </w:rPr>
        <w:t>Работа с педагогическими кадрами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4.1.  Повышение социальной активности и деловой квалификации педаг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334"/>
        <w:gridCol w:w="2154"/>
        <w:gridCol w:w="2579"/>
        <w:gridCol w:w="2444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</w:t>
            </w:r>
          </w:p>
          <w:p>
            <w:pPr>
              <w:pStyle w:val="Normal"/>
              <w:jc w:val="both"/>
              <w:rPr/>
            </w:pPr>
            <w:r>
              <w:rPr/>
              <w:t>цен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</w:t>
            </w:r>
          </w:p>
          <w:p>
            <w:pPr>
              <w:pStyle w:val="Normal"/>
              <w:jc w:val="both"/>
              <w:rPr/>
            </w:pPr>
            <w:r>
              <w:rPr/>
              <w:t>стаж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на квалификационную</w:t>
            </w:r>
          </w:p>
          <w:p>
            <w:pPr>
              <w:pStyle w:val="Normal"/>
              <w:jc w:val="both"/>
              <w:rPr/>
            </w:pPr>
            <w:r>
              <w:rPr/>
              <w:t>категор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курсами</w:t>
            </w:r>
          </w:p>
          <w:p>
            <w:pPr>
              <w:pStyle w:val="Normal"/>
              <w:jc w:val="both"/>
              <w:rPr/>
            </w:pPr>
            <w:r>
              <w:rPr/>
              <w:t>повыш. ква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-10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педагогов =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4 педагогов</w:t>
            </w:r>
          </w:p>
          <w:p>
            <w:pPr>
              <w:pStyle w:val="Normal"/>
              <w:rPr/>
            </w:pPr>
            <w:r>
              <w:rPr/>
              <w:t>До 5лет – 3</w:t>
            </w:r>
          </w:p>
          <w:p>
            <w:pPr>
              <w:pStyle w:val="Normal"/>
              <w:rPr/>
            </w:pPr>
            <w:r>
              <w:rPr/>
              <w:t>До 10 лет – 3</w:t>
            </w:r>
          </w:p>
          <w:p>
            <w:pPr>
              <w:pStyle w:val="Normal"/>
              <w:rPr/>
            </w:pPr>
            <w:r>
              <w:rPr/>
              <w:t>До 15 лет – 2</w:t>
            </w:r>
          </w:p>
          <w:p>
            <w:pPr>
              <w:pStyle w:val="Normal"/>
              <w:rPr/>
            </w:pPr>
            <w:r>
              <w:rPr/>
              <w:t>От 15 и выше - 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– 3 человека 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>На 1 кв. категорию – 2</w:t>
            </w:r>
          </w:p>
          <w:p>
            <w:pPr>
              <w:pStyle w:val="Normal"/>
              <w:jc w:val="both"/>
              <w:rPr/>
            </w:pPr>
            <w:r>
              <w:rPr/>
              <w:t>На СЗД – 1 челов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15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5 педагогов</w:t>
            </w:r>
          </w:p>
          <w:p>
            <w:pPr>
              <w:pStyle w:val="Normal"/>
              <w:rPr/>
            </w:pPr>
            <w:r>
              <w:rPr/>
              <w:t>До 5л - 3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3</w:t>
            </w:r>
          </w:p>
          <w:p>
            <w:pPr>
              <w:pStyle w:val="Normal"/>
              <w:rPr/>
            </w:pPr>
            <w:r>
              <w:rPr/>
              <w:t>От 15 и выше -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3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3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л - 6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4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4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ел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ывод: </w:t>
      </w:r>
      <w:r>
        <w:rPr/>
        <w:t>одним из направлений методической работы в ДОУ является аттестация педагогических работников.</w:t>
      </w:r>
      <w:r>
        <w:rPr>
          <w:b/>
        </w:rPr>
        <w:t xml:space="preserve"> </w:t>
      </w:r>
      <w:r>
        <w:rPr/>
        <w:t xml:space="preserve">Исходя  из данных, можно отметить, что большинство педагогов  аттестованы и наблюдается прирост в педагогический коллектив ДОУ молодых педагогов. В 2016-2017 году 4 педагога  ДОУ успешно прошел компьютерное тестирование. В 2017-2018 году планируется вывести 4 педагогов на «первую квалификационную категорию». Происходит заметное увеличение количества педагогов имеющих 1 квалификационную категорию. Повышается  образовательный уровень педагогов, что позволяет повысить педагогическую компетентность, которая необходима для составления грамотного воспитательно-образовательного процесса, ориентироваться в методических разработках и материалах, активно работать с интернет – ресурсами, сайтами, изготавливать презентации и слайд - шоу. Педагогический  стаж кадров свидетельствует о мобильности педагогического коллектива и готовности к переходу в режим развития. Высокий профессиональный уровень, овладение новейшими образовательными технологиями стимулирует развитие у педагогов их творческого потенциала. Детский сад укомплектован в основном профессиональными  педагогическими кадрами. Охват педагогами  курсами повышения квалификации составляет 80% в ДОУ. В процессе обучения на курсах повышения квалификации и благодаря проведению методических мероприятий в ДОУ удалось повысить уровень практической деятельности воспитателей. На 2017-2018 год планируется продолжать работу по повышению квалификации педагогов. </w:t>
      </w:r>
    </w:p>
    <w:p>
      <w:pPr>
        <w:pStyle w:val="Normal"/>
        <w:spacing w:lineRule="auto" w:line="360"/>
        <w:rPr/>
      </w:pPr>
      <w:r>
        <w:rPr>
          <w:b/>
        </w:rPr>
        <w:t xml:space="preserve">2.4.2. Организация работы  по повышению педагогического мастерств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2016-2017 учебном году педагоги принимали участие  в методической работе детского сада,  в работе муниципальных ресурсных центров, участвовали в интернет - конкурсах: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Сравнительная таблица участия педагогов в  конкурсах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269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утр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спубликан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россий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4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 чел (43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чел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(9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чел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6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6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 чел  (6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чел (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3%)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Публикации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757"/>
        <w:gridCol w:w="2502"/>
        <w:gridCol w:w="300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ублик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-должност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ть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журнала, сборника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 –старший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зентация инновационного проекта «Технология дидактического сопровождения совместной деятельности взрослого и ребенка средствами развивающих игр В.Воскобович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в методическом пособии «Универсальные игровые комплексы Коврограф Ларчик и миниЛарчик» </w:t>
            </w:r>
          </w:p>
          <w:p>
            <w:pPr>
              <w:pStyle w:val="Normal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теграция авторской программы «Здоровье с улыбкой с игровой технологией «Сказочные лабиринты игры» В.Воскобовича 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педагогической конференции -2017» по теме:«Здоровьесбережение дошкольного детства в контексте реализации ФГОС ДО»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по обучению грамоте «В гостях у Лопуш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сероссийской научно-практической конференции -2017»  с международным участием по теме: «Развивающие игры Воскобовича в работе с детьми дошкольного и младшего школьного возраста» 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нижки—самоделки с сказке «Новые приключения Колобка» на тему «Безопасность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проект «Любимый Чистополь – ты родина моя!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омассаж – здоровьесберегающая технология обучения младших дошкольников ЗОЖ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Осенний пейзаж в Фиолетовом лесу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ая программа дополнительного образования «Гсновы английского язы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по обучению грамоте «В гостях у Лопуш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сероссийской научно-практической конференции -2017»  с международным участием по теме: «Развивающие игры Воскобовича в работе с детьми дошкольного и младшего школьного возраста» 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универсального игрового пособия Коврограф «Ларчик» Вячес лава Воскобовича в обучении детей старшего дошкольного возраста по ПДД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детей с архитектурой с использованием инновационных технологий в художественно-эстетическом развитии дошкольников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Театральная гостиная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ы - пассажиры!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книги «Чистополю посвящается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основ гражданственности у детей дошкольного возраста через призму инновационных технологий в рамках педагогического проекта «Татарстан- мой край родно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пользование развивающих игр Вячеслава Воскобовича в конструировании с детьми старшего дошкольного возраст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льклор как средство словесного творчества старшего дошкольни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торой международной научно-практической конференции г.Ар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храняем наследие татарского на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Ак куян ищет друз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проект «Татарские игры – как средство формирования нравственно-этических качеств у дет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храняем наследие татарского на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шестых зональных педагогических чтений, г.Казань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а Ольга Константиновн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южетно-ролевая игра «Автопарк Миши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игры В.Воскобовича в рамках реализации идей инклюзивного воспита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пространственная среда для реализации условий всестороннего развития дошкольников с ОВ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регионального семинара-практикума для педагогов и специалистов коррекционных дошкольных  образовательных учреждений г.Нижнекам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лучше говорить – надо с пальчиками дружи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логопедических зондов при постановке и коррекции звуков реч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педическое сопровождение в специальном образован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зможностей творческой активности детей с ОВЗ посредством проектной деятельност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регионального семинара-практикума для педагогов и специалистов коррекционных дошкольных  образовательных учреждений на базе ДОУ № 63  г.Нижнекам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е технологии в логопедической практике в рамах реализации ФГОС Д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ехнологии сопровождения детей с нарушениями речи в условиях логопункта через призму развивающих игр В.Воскобович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озова Ирина Константино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реты воспитания дошкольников от Ирины Морозово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разетдинова Розиля Хамидовна – воспитатель татарского язы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нов национальной культуры детей дошкольного возраста совместно с родителями через обычаи и традиции татарского народа через проектную деятельнос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торой международной научно-практической конференции г.Арск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частие в ресурсных центрах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420"/>
        <w:gridCol w:w="2520"/>
        <w:gridCol w:w="3263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есурсного центр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роприятия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.А. – старший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юторский центр РИВ г. Санкт-Петербург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винутый семинар </w:t>
            </w:r>
          </w:p>
          <w:p>
            <w:pPr>
              <w:pStyle w:val="Normal"/>
              <w:rPr/>
            </w:pPr>
            <w:r>
              <w:rPr/>
              <w:t>Доклад «ПДД для дошколят, познавательное развитие с использование РИВ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ребенок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Интеграция авторской программы и игровой технологии «Сказочные лабиринты игр В.Воскобович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а-практикума «Организация художественно-эстетической деятельности дошкольников как культурной практики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.А.</w:t>
            </w:r>
          </w:p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Осенний пейзаж в Фиолетовом лесу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ова Л.Р. 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по полимерной глине «Сказочный гном Геле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гостиная «Знакомство детей с архитектурой родного города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ова Л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Сказки, созданы детьми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.К., Гарифуллина Л.А. 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сюжетно-ролевой игры «Один день из жизни сказочных героев Фиолетового леса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лощадка «Дорожная мозаика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универсального игрового пособия коврограф Ларчик В.Воскобовича в обучении дошкольников ПДД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., Валиева О.К., Кирило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лощадка «Дорожная мозаика»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ы - пассажиры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Хузина Л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языковой среды в ДО в рамках реализации УМК» (участие в презентационной выставке игрового пособия «Узнай песню»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Хузина Л.Р., Валиева О.К., Захарова Е.В., Ястребова Л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в рамках сетевого взаимодействия ресурсных центров этнокультурного образования» (участие в презентационной выставке игровых пособий «Карта республики Татарстан», «Дружный хоровод собрал на праздник весь народ» с использованием технологии ковробука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 предметно-пространственная среда как средство коррекции речевых, интеллектуальных, психоэмоциональных нарушений у детей дошкольного возраста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одходы к организации коррекционной работы в условиях внедрения ФГОС ДО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спользования проектной деятельности в работе с детьми с ОВЗ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ева О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народный фольклор как средство коррекции речевых нарушений у детей младшего дошкольного возраст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Вывод:</w:t>
      </w:r>
      <w:r>
        <w:rPr>
          <w:b/>
        </w:rPr>
        <w:t xml:space="preserve"> </w:t>
      </w:r>
      <w:r>
        <w:rPr/>
        <w:t>в 2016-2017 году прослеживается положительная динамика педагогов в   участии   интернет - конкурсах  и публикациях методических работ на республиканском, всероссийском и международном уровне, активность  участия педагогов в работе ресурсных центров на достаточном  уровне. На 2017-2018 год планируется продолжать работу по направлению педагогов к активному участию в работе ресурсных центров и участие в конкурсах различного  уровня.</w:t>
      </w:r>
    </w:p>
    <w:p>
      <w:pPr>
        <w:pStyle w:val="Normal"/>
        <w:spacing w:lineRule="auto" w:line="360"/>
        <w:rPr/>
      </w:pPr>
      <w:r>
        <w:rPr>
          <w:b/>
        </w:rPr>
        <w:t>2.4.3. Деятельность педагогического коллектива, направленная на совершенствование воспитательно-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из направлений в ДОУ является выявление в каждом ребенке его индивидуальных особенностей, склонностей в различных видах деятельности, то есть выявление одаренных детей. Для этого составляется база данных одаренных детей по детскому саду и разрабатывается план работы с одаренными детьми по направлениям. В 2016-2017 учебном году одаренные дети активно принимали участие в различных конкурсах, этому свидетельствует положительная динамика уровня участия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127"/>
        <w:gridCol w:w="1984"/>
        <w:gridCol w:w="1843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ектуаль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 и 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-со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л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  <w:p>
            <w:pPr>
              <w:pStyle w:val="Normal"/>
              <w:jc w:val="both"/>
              <w:rPr/>
            </w:pPr>
            <w:r>
              <w:rPr/>
              <w:t>Театральный фестив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фин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7-2018 году планируется продолжать работу по данным направлениям конкурсного движения  для повышения эффективности  и качества воспитательно-образовательного процесса.</w:t>
      </w:r>
    </w:p>
    <w:p>
      <w:pPr>
        <w:pStyle w:val="Normal"/>
        <w:spacing w:lineRule="auto" w:line="360"/>
        <w:rPr/>
      </w:pPr>
      <w:r>
        <w:rPr>
          <w:b/>
        </w:rPr>
        <w:t>2.4.4. Руководство и контроль за воспитательно-образовательным  процесс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ечение 2016-2017 года заведующей, старшим воспитателем и старшей медсестрой в ДОУ осуществлялся  контроль за деятельностью коллектива по разным направлениям.  Было  проведено ряд проверок, из них: 2 тематических проверки по задачам годового плана: «Современные образовательные технологии в учебно-воспитательном процессе», «Организация работы по сопровождению педагогами семейного досуга родителей и детей-дошкольников»; 42 текущего контроля по разным видам деятельности: соблюдение сан-гигиенического режима, профессиональная компетентность молодых специалистов, работа с родителями, оздоровительная работа, аттестация педагогических работников.  В  ходе проверок   были выявлены положительные стороны и недостатки. По результатам всех проверок составлены справки и даны рекомендации всем проверяемым.</w:t>
      </w:r>
    </w:p>
    <w:p>
      <w:pPr>
        <w:pStyle w:val="Normal"/>
        <w:spacing w:lineRule="auto" w:line="360"/>
        <w:rPr/>
      </w:pPr>
      <w:r>
        <w:rPr>
          <w:b/>
        </w:rPr>
        <w:t>2.4.5.  Работа с социум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дошкольном образовательном учреждении выстроена система сотрудничества с родителями по принципу «педагог – ребенок - родитель». Представители родительской общественности входят в состав Совета ДОУ. Они активно участвуют в общественной жизни дошкольного учреждения. Работа дошкольного образовательного учреждения по взаимодействию с семьями воспитанников носит целенаправленный, систематический характер. Педагоги постоянно  взаимодействуют с коллективом родителей, проводят общие и групповые родительские собрания с использованием разнообразных форм. В течение года педагоги организовали тематические выставки: «Зимние узоры», «Наши таланты: путь к успеху», «Моя республика – мой Татарстан», «Наши защитники», «Портрет моей мамочки», «Наши милые  и добрые мамы», «Дорога в космос»,  «Самые обаятельные и привлекательные», «Новогодняя сказка на подоконнике»;  конкурсы поделок, сделанные родителями: «Овощной калейдоскоп - 2016», «Новогодняя елка на современный лад»; «Необычная елочка», «Забавные снеговики», «9 мая  - великий праздник Победы», «Мы со спортом крепко дружим»,  анкетирования,  наглядная пропаганда, а  также, педагогами оформляются стенды, папки-ширмы. Партнерство детского сада и родителей достигается путем предоставления родителям возможности присутствовать на занятиях, мероприятиях детского сада, участвовать в мероприятиях детского сада. Совместно с родителями педагоги провели спортивные мероприятия:  «Масленица», «Папа, мама, я – дружная  семья», «День космонавтики», конкурс  «Мама – солнышко мое»,  выпуск в школу - «До свиданья,  детский сад», мероприятие с участием родителей  - «Навруз», акции «Жить здорово!», «Не курите! Я хочу быть здоровым!», танцевальный флешмоб «Движение + движение = формула здоровь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ский сад большое внимание уделяет изучению контингента родителей на основе социальных паспортов, анкетирования. В результате проведенного анализа мы получили следующие результаты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оциальный статус семей воспитанников МБДОУ на 01. 01. 2017 год</w:t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tbl>
      <w:tblPr>
        <w:tblW w:w="11199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425"/>
        <w:gridCol w:w="142"/>
        <w:gridCol w:w="850"/>
        <w:gridCol w:w="1128"/>
        <w:gridCol w:w="6"/>
        <w:gridCol w:w="992"/>
        <w:gridCol w:w="7"/>
        <w:gridCol w:w="702"/>
        <w:gridCol w:w="425"/>
        <w:gridCol w:w="426"/>
        <w:gridCol w:w="425"/>
        <w:gridCol w:w="142"/>
        <w:gridCol w:w="141"/>
        <w:gridCol w:w="709"/>
        <w:gridCol w:w="851"/>
        <w:gridCol w:w="283"/>
        <w:gridCol w:w="142"/>
        <w:gridCol w:w="709"/>
        <w:gridCol w:w="176"/>
        <w:gridCol w:w="1099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 детей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9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спитываютс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ол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е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опекун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7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положе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пред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ен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ч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ачи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благополучны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ш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ообеспеченны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и боевых действ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жен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тели инвали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ужденны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благополуч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нализ социального статуса семей МБДОУ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В результате анкетирования родителей выявлены неблагополучные, малообеспеченные семьи,  нуждающиеся  в психолого-педагогической поддержке ив воспитании и развитии детей. Намечен план работы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Проведены обследования и составлены акты жилищно-бытовых условий на семьи, состоящие на внутреннем учете ДОУ в срок до 01.03.2017г.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Составлен социальный паспорт семей ДОУ (таблица 6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Организованы общие родительские собрания по тематике: «Приоритетные направления работы ДОУ на 2016-2017 учебный год» (от 20.09.2016г.); «Итоги работы ДОУ за 2016-2017 учебный год» (от 15.05.2017г.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Ежемесячно до 21 числа вносим информацию о предоставляемых услугах семьям в социально опасном положении в ГИС «СОП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Из   анализа  видно,  что   воспитанники  ДОУ из семей различного социального  статуса,  имеющие  разный  уровень    образования.   Данные сведения   использовались   при   планировании    организационно-педагогической    работы   с   родителями   для   привлечения   родителей к оказанию   помощи   учреждению,   для   определения перспектив развития детского  сада. Поэтому   основная   задача   ДОУ –  создание  условий  для личностного     развития     с     учетом     возможностей,   способностей    и потребностей воспитан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облемное поле:</w:t>
      </w:r>
      <w:r>
        <w:rPr/>
        <w:t xml:space="preserve"> неоднородный контингент родителей, имеющих различные цели и ценности. Наличие в ДОУ родителей с потребительским отношением к процессу образования, воспитания и развития их детей, с пассивным отношением к участию в интерактивных мероприятиях, в управлении ДО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ерспективы развития</w:t>
      </w:r>
      <w:r>
        <w:rPr/>
        <w:t>: осуществлять поиск эффективных путей взаимодействия с родителями детей нового поколения, привлечение их к совместному процессу воспитания, образования, оздоровления, развития детей, используя наряду с живым общением (безусловно, приоритетным), современные технологии (участие в разработке и реализации совместных педагогических проектов, участие в управлении ДОУ), реализация нового инновационного проекта «Семьеведение» в 2017-2018 учебном год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4.6.  Анализ условий организации педагогическ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реализации программы развития и программы ДОУ в соответствии с возрастными и индивидуальными особенностями детей и приоритетным направлением деятельности дошкольного учреждения,  коллективом создаются все необходимые  условия для пребывания и оздоровления детей в детском саду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817"/>
        <w:gridCol w:w="3402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сдел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Золотой ключи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мечен капитальный  ремонт  групповой, спальни, приемной комна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группа «Смешарик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 круглый стол (1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</w:t>
            </w:r>
          </w:p>
        </w:tc>
      </w:tr>
      <w:tr>
        <w:trPr>
          <w:trHeight w:val="7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й кабине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а предметно-пространственная среда (РИВ В.Воскобовича: приобретены развивающие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ший воспитатель, воспитатели, родители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ый за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арого линолеума  новы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уппа  «Умники и умницы»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группы, спальни, приемной и умывальной комнат с заменой сантехники (3 унитаза, 3 раковины и 4 смеси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Теремо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3 унитаз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бинет заведующей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 капитальный ремонт кабинета руковод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хн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лена посу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еляна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лена ткань для пошива постельного белья (по три комплекта на каждого ребенка, и по два комплекта на каждого ребенка наматрасника, приобретены покрывала в группу «Умники и уиниц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противомоскитные сетки на пластиковые окна (38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  пылес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к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ы участки постройками (кораблик-лесенка – 4 шт), сшиты чехлы на песочницы (6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йматериал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ы игровое оборудование на участках, отремонтированы стены в группах (сумма 18997 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Кояшкай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стены приемной комн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опас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ы видеокамеры (2 шт) при центральном входе с монитором и записывающим устройством на 30 дней; приобретен ручной металлодет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 после капитального ремонта пешеходные  дорожки и разбита клум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ический кабинет укомплектован новой методической литературой  и  современными дидактическими пособиями в рамках реализации ФГОС ДО. Кабинет воспитателя татарского языка обогащен новой методической и познавательной литературой, а также разработаны авторские дидактические пособия в рамках реализации УМК по татарскому языку  и национально-региональному компоненту ДОУ. Обогащен кабинет учителя-логопеда новыми дидактическими пособиями и литературой. На прогулках дети под руководством воспитателей ухаживают за посадками  культурных растений. В целом, условия, созданные в детском саду, способствуют воспитанию у детей эстетического вкуса и направлены на то, чтобы каждый ребенок чувствовал себя комфортно и защище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агодаря усилиям администрации и коллектива в ДОУ создана база новых дидактических игр «Развивающие игры В.Воскобовича: приобретены коврографы Ларчик в каждую группу с соответствующими приложениями  к ним и  сенсомоторная среда «Фиолетовый лес» (большой и малый). А также методическая литература: игровая технология интеллектуально-творческого развития детей дошкольного возраста «Сказочные лабиринты игры» В.Воскобовича, методические пособия «Сказки Фиолетового леса» (младшая и средняя и старшая и подготовительная группы). Данное программно-методическое обеспечение педагогического процесса направлено на выполнение ФГОС ДО, что связано с  использованием современных игровых технологий, обеспечивающих гармоничное развитие ребенка, ориентацию на удовлетворение социального зак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облемное поле: </w:t>
      </w:r>
      <w:r>
        <w:rPr/>
        <w:t>содержание предметно-пространственной среды постепенно обогащается новыми современными дидактическими пособиями, но недостаточно отвечает потребностям современных детей и не всегда достигается развивающий эффект зон развития детей. Основной причиной данной проблемы является недостаточно развития материальная база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Коллектив дошкольного учреждения постоянно нацелен на новый, лучший результат в работе с детьми. Однако, несмотря на положительные моменты,  необходимо отметить, что остается ряд актуальных проблем, требующих дальнейшей работы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Поэтому, перед педагогическим коллективом, поставлены ряд задач по совершенствованию качества работы</w:t>
      </w:r>
      <w:r>
        <w:rPr>
          <w:bCs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Основные задачи на 2017-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Повышение качества профессиональной подготовки педагогов и оказание информационно- методической поддержки педагогам, а также внедрение технологии «Сказочные лабиринты игры» с детьми в образовательный процесс и освоение педагогами эффективных методов работы путем обеспечения тьюторским центром системного сопровождения  их деятельности.</w:t>
      </w:r>
    </w:p>
    <w:p>
      <w:pPr>
        <w:pStyle w:val="Normal"/>
        <w:spacing w:lineRule="auto" w:line="360"/>
        <w:jc w:val="both"/>
        <w:rPr/>
      </w:pPr>
      <w:r>
        <w:rPr/>
        <w:t>2.  Повышение качества полилингвального образования  дошкольников через  обогащение предметно-развивающей среды детского сада; распространение инновационных подходов и методов работы педагогов с детьми дошкольного возраста  через проектную деятельность в рамках обучения детей татарскому язык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 Организация работы педагогов по реализации инновационного проекта «Семьеведение» детского и семь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993" w:right="850" w:gutter="0" w:header="0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4:00Z</dcterms:created>
  <dc:creator>Инна</dc:creator>
  <dc:description/>
  <cp:keywords/>
  <dc:language>en-US</dc:language>
  <cp:lastModifiedBy>Инна</cp:lastModifiedBy>
  <cp:lastPrinted>2016-07-26T10:42:00Z</cp:lastPrinted>
  <dcterms:modified xsi:type="dcterms:W3CDTF">2017-11-16T15:12:00Z</dcterms:modified>
  <cp:revision>31</cp:revision>
  <dc:subject/>
  <dc:title/>
</cp:coreProperties>
</file>